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 информации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bbala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52"/>
          <w:szCs w:val="52"/>
        </w:rPr>
        <w:t xml:space="preserve">               </w:t>
      </w:r>
      <w:r>
        <w:rPr>
          <w:b/>
          <w:bCs/>
          <w:sz w:val="56"/>
          <w:szCs w:val="56"/>
        </w:rPr>
        <w:t>Основные положения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rStyle w:val="StrongEmphasis"/>
          <w:sz w:val="44"/>
          <w:szCs w:val="44"/>
        </w:rPr>
      </w:pPr>
      <w:r>
        <w:rPr>
          <w:sz w:val="52"/>
          <w:szCs w:val="52"/>
        </w:rPr>
        <w:t xml:space="preserve">                        </w:t>
      </w:r>
      <w:r>
        <w:rPr>
          <w:b/>
          <w:bCs/>
          <w:sz w:val="44"/>
          <w:szCs w:val="44"/>
        </w:rPr>
        <w:t>М. Лайтман</w:t>
      </w:r>
    </w:p>
    <w:p>
      <w:pPr>
        <w:pStyle w:val="Normal"/>
        <w:tabs>
          <w:tab w:val="clear" w:pos="708"/>
          <w:tab w:val="left" w:pos="3690" w:leader="none"/>
        </w:tabs>
        <w:rPr>
          <w:rStyle w:val="StrongEmphasis"/>
          <w:sz w:val="44"/>
          <w:szCs w:val="44"/>
        </w:rPr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>
          <w:rStyle w:val="StrongEmphasis"/>
        </w:rPr>
        <w:t>Ученый-каббалист , профессор онтологии и теории познания,</w:t>
      </w:r>
      <w:r>
        <w:rPr>
          <w:b/>
          <w:bCs/>
        </w:rPr>
        <w:br/>
      </w:r>
      <w:r>
        <w:rPr>
          <w:rStyle w:val="StrongEmphasis"/>
        </w:rPr>
        <w:t>(философия PhD, биокибернетика MSc).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>
          <w:rStyle w:val="StrongEmphasis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9" w:firstLine="341"/>
        <w:rPr/>
      </w:pPr>
      <w:r>
        <w:rPr/>
        <w:t>Работы М. Лайтмана, автора более 30 книг серии ”Каббала. Тайное учение”, переведены 19 языков мир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b</w:t>
      </w:r>
      <w:r>
        <w:rPr/>
        <w:t>1.</w:t>
      </w:r>
      <w:r>
        <w:rPr>
          <w:lang w:val="en-US"/>
        </w:rPr>
        <w:t>com</w:t>
      </w:r>
      <w:r>
        <w:rPr/>
        <w:t>). М. Лайтман является крупнейшим практикующим каббалистом нашего времени.</w:t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/>
        <w:t>Учение М. Лайтмана, основанное на исследованиях самых выдающихся каббалистов за всю историю человечества и на собственном Пути, приобрело огромную международную популярность. Более 150 отделений школы М. Лайтмана работают по всему миру.</w:t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  <w:br/>
        <w:t xml:space="preserve">                                                 СОДЕРЖАНИЕ</w:t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  <w:t xml:space="preserve">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15"/>
              <w:b/>
              <w:bCs/>
              <w:rFonts w:cs="Times New Roman CYR" w:ascii="Times New Roman CYR" w:hAnsi="Times New Roman CYR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pacing w:val="15"/>
              <w:b/>
              <w:bCs/>
              <w:rFonts w:cs="Times New Roman CYR" w:ascii="Times New Roman CYR" w:hAnsi="Times New Roman CYR"/>
              <w:lang w:val="en-US" w:eastAsia="en-US"/>
            </w:rPr>
            <w:fldChar w:fldCharType="separate"/>
          </w:r>
          <w:hyperlink w:anchor="__RefHeading___Toc88812135">
            <w:r>
              <w:rPr>
                <w:rStyle w:val="IndexLink"/>
                <w:rFonts w:cs="Times New Roman CYR" w:ascii="Times New Roman CYR" w:hAnsi="Times New Roman CYR"/>
                <w:b/>
                <w:bCs/>
                <w:caps/>
                <w:spacing w:val="15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88812136">
            <w:r>
              <w:rPr>
                <w:rStyle w:val="IndexLink"/>
                <w:rFonts w:cs="Times New Roman CYR" w:ascii="Times New Roman CYR" w:hAnsi="Times New Roman CYR"/>
                <w:b/>
                <w:bCs/>
                <w:caps/>
                <w:spacing w:val="15"/>
                <w:lang w:val="en-US" w:eastAsia="en-US"/>
              </w:rPr>
              <w:t>ВРЕМЯ ДЕЙСТВОВАТЬ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88812137">
            <w:r>
              <w:rPr>
                <w:rStyle w:val="IndexLink"/>
                <w:rFonts w:cs="Times New Roman CYR" w:ascii="Times New Roman CYR" w:hAnsi="Times New Roman CYR"/>
                <w:b/>
                <w:bCs/>
                <w:caps/>
                <w:spacing w:val="15"/>
                <w:lang w:val="en-US" w:eastAsia="en-US"/>
              </w:rPr>
              <w:t>УСЛОВИЯ РАЗГЛАШЕНИЯ ТАЙН КАББАЛ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88812138">
            <w:r>
              <w:rPr>
                <w:rStyle w:val="IndexLink"/>
                <w:rFonts w:cs="Times New Roman CYR" w:ascii="Times New Roman CYR" w:hAnsi="Times New Roman CYR"/>
                <w:b/>
                <w:bCs/>
                <w:caps/>
                <w:spacing w:val="15"/>
                <w:lang w:val="en-US" w:eastAsia="en-US"/>
              </w:rPr>
              <w:t>СУТЬ КАББАЛ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88812139">
            <w:r>
              <w:rPr>
                <w:rStyle w:val="IndexLink"/>
                <w:rFonts w:cs="Times New Roman CYR" w:ascii="Times New Roman CYR" w:hAnsi="Times New Roman CYR"/>
                <w:b/>
                <w:bCs/>
                <w:caps/>
                <w:spacing w:val="15"/>
                <w:lang w:val="en-US" w:eastAsia="en-US"/>
              </w:rPr>
              <w:t>СОВЕРШЕНСТВО И МИР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88812140">
            <w:r>
              <w:rPr>
                <w:rStyle w:val="IndexLink"/>
                <w:rFonts w:cs="Times New Roman CYR" w:ascii="Times New Roman CYR" w:hAnsi="Times New Roman CYR"/>
                <w:b/>
                <w:bCs/>
                <w:caps/>
                <w:spacing w:val="15"/>
                <w:lang w:val="en-US" w:eastAsia="en-US"/>
              </w:rPr>
              <w:t>НЕЗАВИСИМОСТЬ ЛИЧНОСТ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88812141">
            <w:r>
              <w:rPr>
                <w:rStyle w:val="IndexLink"/>
                <w:rFonts w:cs="Times New Roman CYR" w:ascii="Times New Roman CYR" w:hAnsi="Times New Roman CYR"/>
                <w:b/>
                <w:bCs/>
                <w:caps/>
                <w:spacing w:val="15"/>
                <w:lang w:val="en-US" w:eastAsia="en-US"/>
              </w:rPr>
              <w:t>СУЩНОСТЬ И ЦЕЛЬ КАББАЛ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88812142">
            <w:r>
              <w:rPr>
                <w:rStyle w:val="IndexLink"/>
                <w:rFonts w:cs="Times New Roman CYR" w:ascii="Times New Roman CYR" w:hAnsi="Times New Roman CYR"/>
                <w:b/>
                <w:bCs/>
                <w:caps/>
                <w:spacing w:val="15"/>
                <w:lang w:val="en-US" w:eastAsia="en-US"/>
              </w:rPr>
              <w:t>ЯЗЫК Ветвей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88812143">
            <w:r>
              <w:rPr>
                <w:rStyle w:val="IndexLink"/>
                <w:rFonts w:cs="Times New Roman CYR" w:ascii="Times New Roman CYR" w:hAnsi="Times New Roman CYR"/>
                <w:b/>
                <w:bCs/>
                <w:caps/>
                <w:spacing w:val="15"/>
                <w:lang w:val="en-US" w:eastAsia="en-US"/>
              </w:rPr>
              <w:t>ИЗ ПРЕДИСЛОВИЯ К КНИГЕ «ЗОАР»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88812144">
            <w:r>
              <w:rPr>
                <w:rStyle w:val="IndexLink"/>
                <w:rFonts w:cs="Times New Roman CYR" w:ascii="Times New Roman CYR" w:hAnsi="Times New Roman CYR"/>
                <w:b/>
                <w:bCs/>
                <w:caps/>
                <w:spacing w:val="15"/>
                <w:lang w:val="en-US" w:eastAsia="en-US"/>
              </w:rPr>
              <w:t>Некоторые каббалистические понятия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369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bCs/>
          <w:caps/>
          <w:spacing w:val="15"/>
          <w:sz w:val="25"/>
          <w:szCs w:val="25"/>
        </w:rPr>
      </w:pPr>
      <w:bookmarkStart w:id="0" w:name="__RefHeading___Toc88812135"/>
      <w:bookmarkEnd w:id="0"/>
      <w:r>
        <w:rPr>
          <w:rFonts w:cs="Times New Roman CYR" w:ascii="Times New Roman CYR" w:hAnsi="Times New Roman CYR"/>
          <w:b/>
          <w:bCs/>
          <w:caps/>
          <w:spacing w:val="15"/>
          <w:sz w:val="25"/>
          <w:szCs w:val="25"/>
        </w:rPr>
        <w:t>Введение</w:t>
      </w:r>
    </w:p>
    <w:p>
      <w:pPr>
        <w:pStyle w:val="Normal"/>
        <w:spacing w:lineRule="atLeast" w:line="240" w:before="170" w:after="0"/>
        <w:ind w:firstLine="397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Приоткройте мне сердце,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А я открою вам мир.</w:t>
      </w:r>
    </w:p>
    <w:p>
      <w:pPr>
        <w:pStyle w:val="Normal"/>
        <w:rPr>
          <w:rFonts w:ascii="Times New Roman CYR" w:hAnsi="Times New Roman CYR" w:cs="Times New Roman CYR"/>
          <w:i/>
          <w:i/>
          <w:iCs/>
          <w:sz w:val="23"/>
          <w:szCs w:val="23"/>
        </w:rPr>
      </w:pPr>
      <w:r>
        <w:rPr>
          <w:rFonts w:cs="Times New Roman CYR" w:ascii="Times New Roman CYR" w:hAnsi="Times New Roman CYR"/>
          <w:i/>
          <w:iCs/>
          <w:sz w:val="23"/>
          <w:szCs w:val="23"/>
        </w:rPr>
        <w:t>Книга «Зоар»</w:t>
      </w:r>
    </w:p>
    <w:p>
      <w:pPr>
        <w:pStyle w:val="Normal"/>
        <w:spacing w:lineRule="atLeast" w:line="236" w:before="170" w:after="0"/>
        <w:ind w:left="397" w:hanging="0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Кто я и для чего существую?</w:t>
      </w:r>
    </w:p>
    <w:p>
      <w:pPr>
        <w:pStyle w:val="Normal"/>
        <w:spacing w:lineRule="atLeast" w:line="236"/>
        <w:ind w:left="397" w:hanging="0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Откуда мы, куда идем и для чего появились здесь?</w:t>
      </w:r>
    </w:p>
    <w:p>
      <w:pPr>
        <w:pStyle w:val="Normal"/>
        <w:spacing w:lineRule="atLeast" w:line="236"/>
        <w:ind w:left="397" w:hanging="0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Возможно ли, что мы уже были в этом мире?</w:t>
      </w:r>
    </w:p>
    <w:p>
      <w:pPr>
        <w:pStyle w:val="Normal"/>
        <w:spacing w:lineRule="atLeast" w:line="236"/>
        <w:ind w:left="397" w:hanging="0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Можем ли мы познать себя и вселенную?</w:t>
      </w:r>
    </w:p>
    <w:p>
      <w:pPr>
        <w:pStyle w:val="Normal"/>
        <w:spacing w:lineRule="atLeast" w:line="236"/>
        <w:ind w:left="397" w:hanging="0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Отчего страдания в мире, и есть ли возможность их избежать?</w:t>
      </w:r>
    </w:p>
    <w:p>
      <w:pPr>
        <w:pStyle w:val="Normal"/>
        <w:spacing w:lineRule="atLeast" w:line="236"/>
        <w:ind w:left="397" w:hanging="0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Как обрести покой, удовлетворение, счастье?</w:t>
      </w:r>
    </w:p>
    <w:p>
      <w:pPr>
        <w:pStyle w:val="Normal"/>
        <w:spacing w:lineRule="atLeast" w:line="236" w:before="57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Множество людей из поколения в поколение пытаются выяснить эти болезненно преследующие нас вопросы. И происходит это из поколения в поколение и говорит о том, что до сих пор мы не получили исчерпывающих ответов.</w:t>
      </w:r>
    </w:p>
    <w:p>
      <w:pPr>
        <w:pStyle w:val="Normal"/>
        <w:spacing w:lineRule="atLeast" w:line="236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зучая природу, вселенную, мы обнаруживаем, что все окружающее нас существует и действует в соответствии с четкими, целенаправленными законами. Глядя же на себя – как на вершину творения природы – мы обнаруживаем, что человечество существует как бы вне этой системы логических законов.</w:t>
      </w:r>
    </w:p>
    <w:p>
      <w:pPr>
        <w:pStyle w:val="Normal"/>
        <w:spacing w:lineRule="atLeast" w:line="236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апример, видя, каким мудрым образом создала нас природа – части нашего организма, каждую живую клетку, видя четкую целенаправленность в функционировании каждой клетки тела, мы не в состоянии ответить на вопрос: а для чего он, весь этот организм, существует?</w:t>
      </w:r>
    </w:p>
    <w:p>
      <w:pPr>
        <w:pStyle w:val="Normal"/>
        <w:spacing w:lineRule="atLeast" w:line="236"/>
        <w:ind w:firstLine="397"/>
        <w:rPr>
          <w:rFonts w:ascii="Times New Roman CYR" w:hAnsi="Times New Roman CYR" w:cs="Times New Roman CYR"/>
          <w:spacing w:val="-15"/>
          <w:sz w:val="23"/>
          <w:szCs w:val="23"/>
        </w:rPr>
      </w:pPr>
      <w:r>
        <w:rPr>
          <w:rFonts w:cs="Times New Roman CYR" w:ascii="Times New Roman CYR" w:hAnsi="Times New Roman CYR"/>
          <w:spacing w:val="-15"/>
          <w:sz w:val="23"/>
          <w:szCs w:val="23"/>
        </w:rPr>
        <w:t>Все окружающее нас пронизано причинно-следственными связями: ничего не создается бесцельно, в мире физических тел существуют четкие законы движения, преобразования, кругооборота. Та же логика существует в растительном и животном мирах.</w:t>
      </w:r>
    </w:p>
    <w:p>
      <w:pPr>
        <w:pStyle w:val="Normal"/>
        <w:spacing w:lineRule="atLeast" w:line="236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 xml:space="preserve">Но основной вопрос: для чего все это существует? – т.е. не только мы, а весь окружающий нас мир, – остается без ответа. Есть ли в мире человек, которого этот вопрос не затронул хотя бы раз в жизни? </w:t>
      </w:r>
    </w:p>
    <w:p>
      <w:pPr>
        <w:pStyle w:val="Normal"/>
        <w:spacing w:lineRule="atLeast" w:line="240" w:before="11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Существующие научные теории утверждают, что миром управляют неизменные физические законы, на которые мы не в состоянии влиять. Наша задача лишь, мудро их используя, хорошо прожить свои 70 – 120 лет, подготовив почву, в буквальном и переносном смысле, для будущих поколений. Но им-то – будущим поколениям – для чего существовать?</w:t>
      </w:r>
    </w:p>
    <w:p>
      <w:pPr>
        <w:pStyle w:val="Normal"/>
        <w:spacing w:lineRule="atLeast" w:line="240" w:before="11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Развилось ли человечество от простейших видов путем эволюции или жизнь занесена с других небесных тел, это сути не меняет – есть две даты: рождение и смерть. А то, что между ними, – неповторимо и потому бесценно? Или наоборот: жизнь – ничто, если в конце ее тьма, обрыв?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Где же мудрая, все предусматривающая, логичная, ничего не сотворяющая зря природа? Каждый атом, каждая клетка в человеческом организме имеет свою причину, цель своего функционирования – а весь организм в целом? Он-то для чего? Или существуют еще не открытые нами законы и цели?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Мы можем исследовать то, что находится ниже нашего уровня развития. Воспринимаем и понимаем смысл неживого, растительного и животного существования. Но смысл существования человека мы постичь не можем – его, очевидно, можно постичь только с более высокого уровня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аше исследование мира сводится к изучению его реакций на наши воздействия, которые мы улавливаем пятью органами чувств: осязанием, обонянием, зрением, слухом, вкусом и еще приборами, лишь расширяющими их диапазон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Все, что не подвластно нашим ощущениям и исследованиям, просто не воспринимается нами, как бы не существует относительно нас. И то, что кажется существующим, – тоже существует только в наших ощущениях, а в восприятии существа с иными органами чувств ощущалось бы инач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pacing w:val="15"/>
          <w:sz w:val="23"/>
          <w:szCs w:val="23"/>
        </w:rPr>
      </w:pPr>
      <w:r>
        <w:rPr>
          <w:rFonts w:cs="Times New Roman CYR" w:ascii="Times New Roman CYR" w:hAnsi="Times New Roman CYR"/>
          <w:spacing w:val="15"/>
          <w:sz w:val="23"/>
          <w:szCs w:val="23"/>
        </w:rPr>
        <w:t>Причем мы лишены чувства нехватки отсутствующих органов – как никогда человек не испытывает недостатка в шестом пальце на руке. Как невозможно объяснить слепому от рождения, что такое зрение, так никогда человек не откроет скрытые формы природы, пользуясь доступными ему методами исследования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 xml:space="preserve">Согласно Каббале, существует духовный, т.е. не ощущаемый органами чувств мир, в центре которого находится наша 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вселенная – его малая часть и наша планета – в центре этого духовного мира. Этот мир информации, мыслей и чувств, дей</w:t>
      </w:r>
      <w:r>
        <w:rPr>
          <w:rFonts w:cs="Times New Roman CYR" w:ascii="Times New Roman CYR" w:hAnsi="Times New Roman CYR"/>
          <w:sz w:val="23"/>
          <w:szCs w:val="23"/>
        </w:rPr>
        <w:t>ствуя на нас посредством законов материальной, ощущаемой природы и случая, ставит нас в определенные условия, в соответствии с которыми мы вынуждены действовать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pacing w:val="-15"/>
          <w:sz w:val="23"/>
          <w:szCs w:val="23"/>
        </w:rPr>
      </w:pPr>
      <w:r>
        <w:rPr>
          <w:rFonts w:cs="Times New Roman CYR" w:ascii="Times New Roman CYR" w:hAnsi="Times New Roman CYR"/>
          <w:spacing w:val="-15"/>
          <w:sz w:val="23"/>
          <w:szCs w:val="23"/>
        </w:rPr>
        <w:t>Мы – рабы окружающего: не от нас зависит, где, когда, кем родиться, с какими задатками и данными, с кем встретиться в жизни, в какой среде оказаться. Это определяет все наши реакции и поступки, все их последствия. Так в чем же наша свобода воли?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Согласно Каббале есть четыре вида Знания, которые может и должен постичь человек: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Творение. </w:t>
      </w:r>
      <w:r>
        <w:rPr>
          <w:rFonts w:cs="Times New Roman CYR" w:ascii="Times New Roman CYR" w:hAnsi="Times New Roman CYR"/>
          <w:sz w:val="23"/>
          <w:szCs w:val="23"/>
        </w:rPr>
        <w:t>Изучение создания и развития миров в объеме, постижимом человеком, а именно: каким образом Творец путем последовательных сокращений создал миры и существа, их населяющие. Законы взаимодействия духовного и материального миров и их следствия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pacing w:val="15"/>
          <w:sz w:val="23"/>
          <w:szCs w:val="23"/>
        </w:rPr>
        <w:t>Цель творения человека: сочетанием души и тела, путем высшего управления через природу и фактор случайности, с помощью двух взаимно уравновешенных систем светлых и тем</w:t>
      </w:r>
      <w:r>
        <w:rPr>
          <w:rFonts w:cs="Times New Roman CYR" w:ascii="Times New Roman CYR" w:hAnsi="Times New Roman CYR"/>
          <w:sz w:val="23"/>
          <w:szCs w:val="23"/>
        </w:rPr>
        <w:t>ных сил – создание системы с иллюзией свободы воли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Функционирование. </w:t>
      </w:r>
      <w:r>
        <w:rPr>
          <w:rFonts w:cs="Times New Roman CYR" w:ascii="Times New Roman CYR" w:hAnsi="Times New Roman CYR"/>
          <w:sz w:val="23"/>
          <w:szCs w:val="23"/>
        </w:rPr>
        <w:t>Изучение сущности человека, его взаимосвязи и взаимодействия с духовным миром. Приход человека в этот мир и уход из него. Какую реакцию со стороны высших миров на наш мир и лично на каждого из нас вызывают действия человека. Личный путь каждого со времени создания миров до постижения Высшей цели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pacing w:val="-15"/>
          <w:sz w:val="23"/>
          <w:szCs w:val="23"/>
        </w:rPr>
        <w:t xml:space="preserve">Кругооборот душ. 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Изучение сущности каждой души и ее кругообращения. Действия человека в этой жизни и их последствия в последующих его жизнях от начала и до конца мира. Каким образом, по какой причине спускается душа в тело и в зависимости от чего определенное тело принимает определенную душу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Тайна Случая и исследование истории рода человеческого как следствия определенного порядка и перемещения душ, прослеживание этого пути в течение 6000 лет. Связь души с общим управлением системы миров, ее кругообороты, циклы жизни и смерти – все то, от чего зависят все наши пути в этом мире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Управление. </w:t>
      </w:r>
      <w:r>
        <w:rPr>
          <w:rFonts w:cs="Times New Roman CYR" w:ascii="Times New Roman CYR" w:hAnsi="Times New Roman CYR"/>
          <w:sz w:val="23"/>
          <w:szCs w:val="23"/>
        </w:rPr>
        <w:t>Изучение нашего мира: неживой, растительной и животной природы, их сущности, роли и управления ими из духовного мира. Управление свыше и наше восприятие Природы, Времени, Пространства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pacing w:val="-35"/>
          <w:sz w:val="23"/>
          <w:szCs w:val="23"/>
        </w:rPr>
        <w:t>Исследование высших сил, двигающих материальные тела.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 xml:space="preserve"> Каким образом единая внутренняя сила толкает все живое и мертвое к намеченной цели? Можно ли разрешить фундаментальную загадку человеческой жизни, не затрагивая вопрос</w:t>
      </w:r>
      <w:r>
        <w:rPr>
          <w:rFonts w:cs="Times New Roman CYR" w:ascii="Times New Roman CYR" w:hAnsi="Times New Roman CYR"/>
          <w:spacing w:val="-35"/>
          <w:sz w:val="23"/>
          <w:szCs w:val="23"/>
        </w:rPr>
        <w:t>а об ее источнике?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Каждый человек касается этих вопросов. Поиски цели и смысла существования индивидуума и всего человечества – центральные вопросы духовной жизни человека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Технический прогресс и мировые катаклизмы, породившие всевозможные философии, не принесли человеку духовного удовлетворения. Как объясняется в Каббале, из всех существующих наслаждений нашему миру досталась лишь одна маленькая искорка, так называемый «нэр дакик». Присутствие ее в материальных объектах дает нам удовольстви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pacing w:val="-15"/>
          <w:sz w:val="23"/>
          <w:szCs w:val="23"/>
        </w:rPr>
      </w:pPr>
      <w:r>
        <w:rPr>
          <w:rFonts w:cs="Times New Roman CYR" w:ascii="Times New Roman CYR" w:hAnsi="Times New Roman CYR"/>
          <w:spacing w:val="-15"/>
          <w:sz w:val="23"/>
          <w:szCs w:val="23"/>
        </w:rPr>
        <w:t>Другими словами, все приятные чувства, которые человек ощущает в различных ситуациях и от различных объектов, объясняются лишь наличием в них этой искорки. Причем в течение жизни человек вынужден постоянно искать новые и новые объекты, надеясь получить большие и большие удовольствия, не подозревая, что все это лишь оболочки, а суть «нэр дакик» остается та ж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Чтобы привести человека к получению абсолютного удовлетворения путем осознания необходимости возвышения духа над материей, существуют в мире два пути: Путь Торы и Путь страданий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pacing w:val="15"/>
          <w:sz w:val="23"/>
          <w:szCs w:val="23"/>
        </w:rPr>
        <w:t>Путь Торы – это путь самостоятельного и добровольного осознания необходимости постепенного искоренения эгоизма, когда используется свет Торы для того, чтобы человек подошел к осознанию эгоизма как зла. Это – зачастую путь приходящих в Каббалу: человек – совершенно светский, хорошо</w:t>
      </w:r>
      <w:r>
        <w:rPr>
          <w:rFonts w:cs="Times New Roman CYR" w:ascii="Times New Roman CYR" w:hAnsi="Times New Roman CYR"/>
          <w:sz w:val="23"/>
          <w:szCs w:val="23"/>
        </w:rPr>
        <w:t xml:space="preserve"> устроен</w:t>
      </w:r>
      <w:r>
        <w:rPr>
          <w:rFonts w:cs="Times New Roman CYR" w:ascii="Times New Roman CYR" w:hAnsi="Times New Roman CYR"/>
          <w:spacing w:val="15"/>
          <w:sz w:val="23"/>
          <w:szCs w:val="23"/>
        </w:rPr>
        <w:t>ный, спокойный – вдруг начинает ощущать острую неудовлетворенность: пропадает искорка – «нэр дакик». В своих обычных занятиях он не находит удовольствия, радости, вкуса к жизни. Подобным образом в Торе проклят змей: ни в чем не чув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ствует он вкуса – любая пища, которая есть у него в изобилии, имеет вкус земли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Так и в нашем поколении начинает ощущаться духовный голод – именно при материальном изобилии. И человек начинает искать источник удовлетворения, путем подчас тернистым и долгим. Между этими двумя путями и находится свобода воли. Можно лишь пожелать людям вовремя «выбрать жизнь», как советует Тора, а не идти по пути страданий, по которому мы уже прошли в прошлом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 CYR" w:ascii="Times New Roman CYR" w:hAnsi="Times New Roman CYR"/>
          <w:sz w:val="23"/>
          <w:szCs w:val="23"/>
        </w:rPr>
        <w:t> </w:t>
      </w:r>
      <w:bookmarkStart w:id="1" w:name="__RefHeading___Toc88812136"/>
      <w:r>
        <w:rPr>
          <w:rFonts w:cs="Times New Roman CYR" w:ascii="Times New Roman CYR" w:hAnsi="Times New Roman CYR"/>
          <w:b/>
          <w:bCs/>
          <w:caps/>
          <w:spacing w:val="15"/>
          <w:sz w:val="25"/>
          <w:szCs w:val="25"/>
        </w:rPr>
        <w:t>ВРЕМЯ ДЕЙСТВОВАТЬ</w:t>
      </w:r>
      <w:bookmarkEnd w:id="1"/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 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Уже долгое время чувство ответственности подталкивало меня к выходу из моего замкнутого мира, чтобы преподнести читателю хотя бы некоторые истинные сведения о сути иудаизма, которые раскрываются только в его основе – тайной науке Каббала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До возникновения книгопечатания не появлялись книги, поверхностные по содержанию, поскольку не было смысла платить немалые деньги переписчику за не пользующийся спросом товар. В то же время знания Каббалы стремились скрыть от тех, кто недостоин (а не рекламировать наше драгоценное наследие и тайны), – как уважение к Создателю обязывает нас. Поэтому если и появлялись каббалистические книги – они были истинными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Однако с изобретением книгопечатания распространилась в мире болезнь «книгописание», и не требуется более писателям нанимать дорогих переписчиков для размножения своих книг, и упала цена книги, и открылась безответственным сочинителям возможность «делать» книги для удовлетворения потребностей кармана и в поисках известности. И хоть не годятся подобные люди ни на что, но многое они все же успели..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И принялись всякого рода «специалисты», каждый в выбранной им области, за любое «стоящее» дело, на котором можно легко добиться славы и богатства. А есть среди них и такие, кто взял себе статус и имя «руководителя поколения», знающего якобы толк в книгах и потому диктующего обществу, какие кни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ги важны. Роль подобную брал на себя ранее лишь один из десяти мудрецов поколения, а сегодня – десятки «мудрецов» сразу..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о в последнее время взялись подобные знатоки и за Каббалу, не учитывая того, что наука эта закрыта тысячи лет от посторонних, что невозможно непосвященному понять в ней ни единого слова, не говоря уже о связи слов и их тайном смысле!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Ведь в истинных каббалистических источниках есть лишь намеки, понятные только при передаче этой информации непосредственно из уст признанного учителя-каббалиста своему особо подготовленному ученику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о «знатокам» Каббалы необходима известность и деньги, а потому начали умножаться книги, авторы которых безо всякой углубленной подготовки у соответствующего авторитетного учителя и даже без серьезного изучения источников пишут и выпускают свои совершенно невежественные сочинения, не осознавая размеров ущерба, который умножится еще и в последующих поколениях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 потому совершенно извратилась у общества реальная оценка истины, и появилась такая легкость взглядов и оценок, что, пролистав в свободное время какой-либо текст, содержащий высокий тайный смысл, каждый может позволить себе делать выводы в зависимости от своего сиюминутного настроения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Эти-то причины и вынудили меня выйти из замкнутости и скрытости, и решил я, что настало время действовать во имя Создателя и спасти то, что еще можно спасти, и я взял на себя ответственность приоткрыть истинные истоки широкому кругу читателей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 CYR" w:ascii="Times New Roman CYR" w:hAnsi="Times New Roman CYR"/>
          <w:sz w:val="23"/>
          <w:szCs w:val="23"/>
        </w:rPr>
        <w:t> </w:t>
      </w:r>
      <w:bookmarkStart w:id="2" w:name="__RefHeading___Toc88812137"/>
      <w:r>
        <w:rPr>
          <w:rFonts w:cs="Times New Roman CYR" w:ascii="Times New Roman CYR" w:hAnsi="Times New Roman CYR"/>
          <w:b/>
          <w:bCs/>
          <w:caps/>
          <w:spacing w:val="15"/>
          <w:sz w:val="25"/>
          <w:szCs w:val="25"/>
        </w:rPr>
        <w:t>УСЛОВИЯ РАЗГЛАШЕНИЯ ТАЙН КАББАЛЫ</w:t>
      </w:r>
      <w:bookmarkEnd w:id="2"/>
    </w:p>
    <w:p>
      <w:pPr>
        <w:pStyle w:val="Normal"/>
        <w:numPr>
          <w:ilvl w:val="0"/>
          <w:numId w:val="0"/>
        </w:numPr>
        <w:spacing w:lineRule="atLeast" w:line="240"/>
        <w:ind w:firstLine="397"/>
        <w:outlineLvl w:val="0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 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Существуют три причины скрытия Каббалы: </w:t>
      </w:r>
    </w:p>
    <w:p>
      <w:pPr>
        <w:pStyle w:val="Normal"/>
        <w:spacing w:lineRule="atLeast" w:line="240"/>
        <w:ind w:left="624" w:hanging="227"/>
        <w:rPr/>
      </w:pPr>
      <w:r>
        <w:rPr>
          <w:rFonts w:cs="Times New Roman CYR" w:ascii="Times New Roman CYR" w:hAnsi="Times New Roman CYR"/>
          <w:spacing w:val="15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pacing w:val="1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«Нет необходимости»;</w:t>
      </w:r>
    </w:p>
    <w:p>
      <w:pPr>
        <w:pStyle w:val="Normal"/>
        <w:spacing w:lineRule="atLeast" w:line="240"/>
        <w:ind w:left="624" w:hanging="227"/>
        <w:rPr/>
      </w:pPr>
      <w:r>
        <w:rPr>
          <w:rFonts w:cs="Times New Roman CYR" w:ascii="Times New Roman CYR" w:hAnsi="Times New Roman CYR"/>
          <w:spacing w:val="15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pacing w:val="1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«Невозможно»;</w:t>
      </w:r>
    </w:p>
    <w:p>
      <w:pPr>
        <w:pStyle w:val="Normal"/>
        <w:spacing w:lineRule="atLeast" w:line="240"/>
        <w:ind w:left="624" w:hanging="227"/>
        <w:rPr/>
      </w:pPr>
      <w:r>
        <w:rPr>
          <w:rFonts w:cs="Times New Roman CYR" w:ascii="Times New Roman CYR" w:hAnsi="Times New Roman CYR"/>
          <w:spacing w:val="15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pacing w:val="15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«Личная тайна Создателя».</w:t>
      </w:r>
    </w:p>
    <w:p>
      <w:pPr>
        <w:pStyle w:val="Normal"/>
        <w:spacing w:lineRule="atLeast" w:line="240" w:before="57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 нет ни одной мельчайшей детали в Каббале, на которую не были бы наложены одновременно эти три вида запретов.</w:t>
      </w:r>
    </w:p>
    <w:p>
      <w:pPr>
        <w:pStyle w:val="Normal"/>
        <w:spacing w:lineRule="atLeast" w:line="240" w:before="11" w:after="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«Нет необходимости»</w:t>
      </w:r>
      <w:r>
        <w:rPr>
          <w:rFonts w:cs="Times New Roman CYR" w:ascii="Times New Roman CYR" w:hAnsi="Times New Roman CYR"/>
          <w:sz w:val="23"/>
          <w:szCs w:val="23"/>
        </w:rPr>
        <w:t>. Смысл этого запрета состоит в том, что нет никакой пользы от разглашения, разглашение возможно только в случае явной пользы обществу. Люди, действующие по принципу «Что с того?», занимаются сами и вынуждают других заниматься делами, в которых нет необходимости. Они являются источником многих страданий в мире. И потому каббалисты принимали в ученики лишь того, кто способен хранить тайну и не раскрывать ее, если в этом нет необходимости.</w:t>
      </w:r>
    </w:p>
    <w:p>
      <w:pPr>
        <w:pStyle w:val="Normal"/>
        <w:spacing w:lineRule="atLeast" w:line="240" w:before="11" w:after="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«Невозможно»</w:t>
      </w:r>
      <w:r>
        <w:rPr>
          <w:rFonts w:cs="Times New Roman CYR" w:ascii="Times New Roman CYR" w:hAnsi="Times New Roman CYR"/>
          <w:sz w:val="23"/>
          <w:szCs w:val="23"/>
        </w:rPr>
        <w:t xml:space="preserve">. </w:t>
      </w:r>
      <w:r>
        <w:rPr>
          <w:rFonts w:cs="Times New Roman CYR" w:ascii="Times New Roman CYR" w:hAnsi="Times New Roman CYR"/>
          <w:spacing w:val="15"/>
          <w:sz w:val="23"/>
          <w:szCs w:val="23"/>
        </w:rPr>
        <w:t>Этот запрет есть следствие ограниченности языка, не способного передать тонкие духовные понятия: поскольку все словесные попытки обречены на неудачу и ведут</w:t>
      </w:r>
      <w:r>
        <w:rPr>
          <w:rFonts w:cs="Times New Roman CYR" w:ascii="Times New Roman CYR" w:hAnsi="Times New Roman CYR"/>
          <w:sz w:val="23"/>
          <w:szCs w:val="23"/>
        </w:rPr>
        <w:t xml:space="preserve"> к ошибочным представлениям, сводящим с пути интересующегося, то при раскрытии этого вида тайн требуется разрешение свыше.</w:t>
      </w:r>
    </w:p>
    <w:p>
      <w:pPr>
        <w:pStyle w:val="Normal"/>
        <w:spacing w:lineRule="atLeast" w:line="240" w:before="11" w:after="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«Разрешение свыше»</w:t>
      </w:r>
      <w:r>
        <w:rPr>
          <w:rFonts w:cs="Times New Roman CYR" w:ascii="Times New Roman CYR" w:hAnsi="Times New Roman CYR"/>
          <w:sz w:val="23"/>
          <w:szCs w:val="23"/>
        </w:rPr>
        <w:t>. Об этом сказано в трудах великого каббалиста Ари: «Знай, что души великих наполнены внешним (окружающим) или внутренним (наполняющим) свечением. И те, чьи души наполнены окружающим свечением, обладают даром излагать тайны, облачив их в слова так, что не поймет их недостойный»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У великого рабби Шимона бар Йохая (Рашб"и, II в.н.э.) была душа, наполненная окружающим свечением, и потому была у него сила излагать так, что, даже когда он выступал пер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ед большим собранием, понимали его лишь те, кто достоин был понять. Поэтому, тол</w:t>
      </w:r>
      <w:r>
        <w:rPr>
          <w:rFonts w:cs="Times New Roman CYR" w:ascii="Times New Roman CYR" w:hAnsi="Times New Roman CYR"/>
          <w:sz w:val="23"/>
          <w:szCs w:val="23"/>
        </w:rPr>
        <w:t>ько ему свыше было позволено написать книгу «Зоар», хотя каббалисты, жившие до него, знали больше. Но не было у них способности облечь духовные понятия в слова, как мог только он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Таким образом, видно, что условия изложения в Каббале зависят не от уровня знаний каббалиста, а от свойства его души, и лишь в зависимости от нее получает он указание свыше раскрыть определенную часть Торы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Поэтому не найти ни одного фундаментального сочинения по Каббале до книги «Зоар». А те, что есть, содержат лишь туманные и беспорядочно изложенные намеки. И со времен Рашб"и лишь Ари было позволено раскрыть далее еще часть Каб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балы, хотя, возможно, уровень знаний живших до Ари каббалистов был много выше, но не дано было им позволения свыш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оэтому остерегались сочинять и печатать все, что касалось самой Каббалы, за исключением туманных замечаний. И потому со времени появления книг Ари все занимающиеся Каббалой оставили все прочие книги и изучают лишь книгу «Зоар» и книги Ари и Ашлага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«Личная тайна Создателя»</w:t>
      </w:r>
      <w:r>
        <w:rPr>
          <w:rFonts w:cs="Times New Roman CYR" w:ascii="Times New Roman CYR" w:hAnsi="Times New Roman CYR"/>
          <w:sz w:val="23"/>
          <w:szCs w:val="23"/>
        </w:rPr>
        <w:t>. Смысл запрета состоит в том, что тайны Торы раскрываются лишь верным и уважающим Его. И эта причина сокрытия тайн Торы от широкого круга людей – самая важная. Многие шарлатаны использовали Каббалу в собственных интересах: предсказаниями, изготовлением амулетов, снятием сглаза и прочими «чудесами» заманивали они простаков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pacing w:val="-15"/>
          <w:sz w:val="23"/>
          <w:szCs w:val="23"/>
        </w:rPr>
      </w:pPr>
      <w:r>
        <w:rPr>
          <w:rFonts w:cs="Times New Roman CYR" w:ascii="Times New Roman CYR" w:hAnsi="Times New Roman CYR"/>
          <w:spacing w:val="-15"/>
          <w:sz w:val="23"/>
          <w:szCs w:val="23"/>
        </w:rPr>
        <w:t>Первоначальное сокрытие Каббалы было именно по этой причине, и потому приняли на себя истинные каббалисты жесткие обязанности по проверке учеников – и в этом причина, что и те единицы в каждом поколении, кто допускался к Каббале, приводились к строжайшей присяге, запрещающей раскрыть даже ничтожную деталь, подпадающую под три вышеперечисленных запрета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о не следует думать, что это деление на три части делит на три части саму Каббалу, – нет, каждая часть, каждое слово, понятие, определение подпадает под это деление на три вида сокрытия истинного смысла и постоянно действует в этой наук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Однако возникает вопрос – если эта тайная часть Торы настолько глубоко скрыта – как появились все эти многочисленные сочинения о ней?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Отв</w:t>
      </w:r>
      <w:r>
        <w:rPr>
          <w:rFonts w:cs="Times New Roman CYR" w:ascii="Times New Roman CYR" w:hAnsi="Times New Roman CYR"/>
          <w:spacing w:val="15"/>
          <w:sz w:val="23"/>
          <w:szCs w:val="23"/>
        </w:rPr>
        <w:t>ет состоит в том, что есть разница между первыми условиями секретности и последним, поскольку на посл</w:t>
      </w:r>
      <w:r>
        <w:rPr>
          <w:rFonts w:cs="Times New Roman CYR" w:ascii="Times New Roman CYR" w:hAnsi="Times New Roman CYR"/>
          <w:sz w:val="23"/>
          <w:szCs w:val="23"/>
        </w:rPr>
        <w:t>едний ложится основная часть секретности. Однако две первые части не находятся под постоянным запретом, поскольку условие «Нет необходимости», в зависимости от внешних общественных причин, оборачивается подчас в «Необходимое» – с развитием человечества или получением разрешения свыше, как получили его Рашб"и и Ари, и в меньшей мере другие, и потому появляются иногда истинные книги по Каббал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Так вот и я получил знания на этих же условиях – стеречь и скрывать. Но по причине, объясненной в статье «Время действовать», оборачивается условие «Нет необходимости разглашать» в «Есть необходимость», а потому, раскрыв одну часть, я, однако, обязан хранить две другие – как заповедано мне.</w:t>
      </w:r>
    </w:p>
    <w:p>
      <w:pPr>
        <w:pStyle w:val="Normal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bCs/>
          <w:caps/>
          <w:spacing w:val="15"/>
          <w:sz w:val="25"/>
          <w:szCs w:val="25"/>
        </w:rPr>
      </w:pPr>
      <w:bookmarkStart w:id="3" w:name="__RefHeading___Toc88812138"/>
      <w:bookmarkEnd w:id="3"/>
      <w:r>
        <w:rPr>
          <w:rFonts w:cs="Times New Roman CYR" w:ascii="Times New Roman CYR" w:hAnsi="Times New Roman CYR"/>
          <w:b/>
          <w:bCs/>
          <w:caps/>
          <w:spacing w:val="15"/>
          <w:sz w:val="25"/>
          <w:szCs w:val="25"/>
        </w:rPr>
        <w:t>СУТЬ КАББАЛЫ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 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Каббала – это учение о причинно-следственных связях духовных источников, соединяющихся по постоянным и абсолютным законам для достижения одной высокой цели – постижения Творца созданиями, существующими в этом мире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pacing w:val="15"/>
          <w:sz w:val="23"/>
          <w:szCs w:val="23"/>
        </w:rPr>
        <w:t>Согласно Каббале, все человечество и каждый индивиду</w:t>
      </w:r>
      <w:r>
        <w:rPr>
          <w:rFonts w:cs="Times New Roman CYR" w:ascii="Times New Roman CYR" w:hAnsi="Times New Roman CYR"/>
          <w:sz w:val="23"/>
          <w:szCs w:val="23"/>
        </w:rPr>
        <w:t>ум обязаны придти к этой высшей точке постижения цели и программы творения во всей ее полноте. В каждом поколении находились отдельные личности, которые путем работы над собой достигали определенного духовного уровня или, другими словами, шли по лестнице, ведущей вверх, и достигали вершины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Любой материальный объект – от микрочастиц до макромира – и его действие управляются духовными силами, которыми пронизана вся наша вселенная, лежащая как бы на сетке, сотканной из этих сил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Возьмем, к примеру, мельчайший живой организм, вся роль которого состоит лишь в поддержании в течение некоторого времени своего существования для создания потомства. Сколько сил и сложных систем в нем функционируют! А сколько человеческий глаз и опыт еще не уловили?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омножив их на количество живущих, когда-либо существовавших в нашем мире, творений, т.е. во вселенной и духовных мирах, мы получим лишь ничтожное представление о количестве управляющих духовных сил и связей..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Многообразие духовных сил можно условно представить себе как две взаимосвязанные и равные системы, различающиеся только в том, что:</w:t>
      </w:r>
    </w:p>
    <w:p>
      <w:pPr>
        <w:pStyle w:val="Normal"/>
        <w:spacing w:lineRule="atLeast" w:line="240" w:before="57" w:after="0"/>
        <w:ind w:left="624" w:hanging="227"/>
        <w:rPr/>
      </w:pPr>
      <w:r>
        <w:rPr>
          <w:rFonts w:cs="Times New Roman CYR" w:ascii="Times New Roman CYR" w:hAnsi="Times New Roman CYR"/>
          <w:sz w:val="23"/>
          <w:szCs w:val="23"/>
        </w:rPr>
        <w:t>– 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>первая</w:t>
      </w:r>
      <w:r>
        <w:rPr>
          <w:rFonts w:cs="Times New Roman CYR" w:ascii="Times New Roman CYR" w:hAnsi="Times New Roman CYR"/>
          <w:sz w:val="23"/>
          <w:szCs w:val="23"/>
        </w:rPr>
        <w:t xml:space="preserve"> исходит от Создателя и развивается сверху вниз через все миры вплоть до нашего мира;</w:t>
      </w:r>
    </w:p>
    <w:p>
      <w:pPr>
        <w:pStyle w:val="Normal"/>
        <w:spacing w:lineRule="atLeast" w:line="240"/>
        <w:ind w:left="624" w:hanging="227"/>
        <w:rPr/>
      </w:pPr>
      <w:r>
        <w:rPr>
          <w:rFonts w:cs="Times New Roman CYR" w:ascii="Times New Roman CYR" w:hAnsi="Times New Roman CYR"/>
          <w:sz w:val="23"/>
          <w:szCs w:val="23"/>
        </w:rPr>
        <w:t>– 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>вторая</w:t>
      </w:r>
      <w:r>
        <w:rPr>
          <w:rFonts w:cs="Times New Roman CYR" w:ascii="Times New Roman CYR" w:hAnsi="Times New Roman CYR"/>
          <w:sz w:val="23"/>
          <w:szCs w:val="23"/>
        </w:rPr>
        <w:t xml:space="preserve"> исходит из нашего мира и идет снизу вверх, согласно законам, уже развитым и действующим в первой системе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Первая система</w:t>
      </w:r>
      <w:r>
        <w:rPr>
          <w:rFonts w:cs="Times New Roman CYR" w:ascii="Times New Roman CYR" w:hAnsi="Times New Roman CYR"/>
          <w:sz w:val="23"/>
          <w:szCs w:val="23"/>
        </w:rPr>
        <w:t xml:space="preserve"> в Каббале называется «Порядок создания миров и сфирот»,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вторая </w:t>
      </w:r>
      <w:r>
        <w:rPr>
          <w:rFonts w:cs="Times New Roman CYR" w:ascii="Times New Roman CYR" w:hAnsi="Times New Roman CYR"/>
          <w:sz w:val="23"/>
          <w:szCs w:val="23"/>
        </w:rPr>
        <w:t>– «Постижения или ступени пророчества и духа». Вторая система предполагает, что желающие достигнуть высшей точки обязаны действовать согласно законам первой системы, что и изучается в Каббале. Но в мире духовном не время, а чистота духа, мысли и желания – основной фактор открытия, постижения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В материальном мире существует много непосредственно не ощущаемых нами сил и явлений, таких как электричество, магнитные волны и т.п., но следствие их действий, их названия знакомы даже детям. И хотя наши знания, например, об электричестве ограничены, но мы научились использовать это явление в каких-то своих целях и называем его по имени так же естественно, как хлеб называем хлебом, сахар – сахаром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Соответственно и в Каббале – все имена как бы дают реальное (предметное) представление о духовном объекте. Но если вдуматься, то так же, как нет у нас представления о духовных объектах и даже о самом Создателе, совершенно в той же степени нет у нас истинного представления о любом, даже ощущаемом нашими руками объекте: ведь воспринимаем мы не сам объект, а нашу реакцию на его воздействи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Эти реакции дают нам видимость познания, хотя сама вещь, ее суть остается совершенно скрытой. И более того, даже самого себя нет у нас никакой возможности постичь: лишь действия, реакции – вот что известно нам о самих себ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аука как инструмент исследования мира делится на две части: изучение свойств материи и изучение ее формы. Иначе говоря, нет ничего во вселенной, что не состояло бы из материи и формы. Например, стол есть сочетание материи и формы, где материя, т.е. дерево, есть основа, а носитель формы – доска на ножках круглой, квадратной, овальной и пр. формы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pacing w:val="15"/>
          <w:sz w:val="23"/>
          <w:szCs w:val="23"/>
        </w:rPr>
      </w:pPr>
      <w:r>
        <w:rPr>
          <w:rFonts w:cs="Times New Roman CYR" w:ascii="Times New Roman CYR" w:hAnsi="Times New Roman CYR"/>
          <w:spacing w:val="15"/>
          <w:sz w:val="23"/>
          <w:szCs w:val="23"/>
        </w:rPr>
        <w:t>Другой «живой» пример – лжец, где материя, т.е. тело человека, является носителем формы – лжи. Часть науки, занимающаяся изучением материи, вещества, базируется на опытах, экспериментах, на основании которых делаются научные выводы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 xml:space="preserve">Но другая часть науки, изучающая формы без связи с веществом, отвлеченно разделяя их, и тем более изучающая те формы, которые </w:t>
      </w:r>
      <w:r>
        <w:rPr>
          <w:rFonts w:cs="Times New Roman CYR" w:ascii="Times New Roman CYR" w:hAnsi="Times New Roman CYR"/>
          <w:spacing w:val="15"/>
          <w:sz w:val="23"/>
          <w:szCs w:val="23"/>
        </w:rPr>
        <w:t>еще ни разу не воплощались в материю (коммунизм как идеальная общественная формация, например), не мо</w:t>
      </w:r>
      <w:r>
        <w:rPr>
          <w:rFonts w:cs="Times New Roman CYR" w:ascii="Times New Roman CYR" w:hAnsi="Times New Roman CYR"/>
          <w:sz w:val="23"/>
          <w:szCs w:val="23"/>
        </w:rPr>
        <w:t>жет опираться на эксперимент, так как не существует формы без материи в нашем мир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Отделить форму от материи мы можем лишь в воображении, и тогда все наши выводы основываются на теоретических предпосылках. Вся философия относится к этому виду науки, и часто страдало человечество от ее беспочвенных выводов. Большинство ученых современности отказались от этого пути исследования, потому как нет абсолютно никакой уверенности в выводах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 xml:space="preserve">Сам человек, исследуя духовные миры, действительно обнаруживает, что и его ощущение – лишь желание свыше, чтобы мы именно так себя чувствовали – как отдельно существующий 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объект, а не ч</w:t>
      </w:r>
      <w:r>
        <w:rPr>
          <w:rFonts w:cs="Times New Roman CYR" w:ascii="Times New Roman CYR" w:hAnsi="Times New Roman CYR"/>
          <w:sz w:val="23"/>
          <w:szCs w:val="23"/>
        </w:rPr>
        <w:t>асть Творца, а весь окружающий мир – мир иллюзий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 xml:space="preserve"> – на самом деле есть результат действия на нас духовных сил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оясню это примером. Жил-был в местечке простой извозчик и были у него пара лошадей, дом, семья. Пошла вдруг полоса несчастий: пали лошади, умерли жена и дети, развалился дом, и от горя вскоре умер и он сам. И вот решают на Высшем суде, что можно дать такой многострадальной душе для счастья. И решают дать ощущение, будто бы он живой, и с ним его семья, дом, хорошие лошади, и доволен он работой, жизнью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Эти ощущения воспринимаются, как подчас сон представляется реальностью, ведь лишь ощущения создают картину окружающего. Как же можно отличить иллюзии от реальности?.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Каббала как наука о мире также подразделяется на изучение вещества и изучение формы. Однако есть в ней замечательная особенность и превосходство над остальными науками: даже часть ее, занимающаяся изучением формы вне материи, строится полностью на экспериментальном контроле, т.е. подлежит проверке опытом!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Каббалист, поднявшись на духовный уровень изучаемого объекта, сам приобретает его свойства и, таким образом, ощущает в себе наличие полного представления о нем и практически оперирует с различными видами форм еще до их материального воплощения, наблюдая все наши иллюзии как бы со стороны!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Каббала, как и любая наука, использует определенную терминологию и символы для описания объектов и действий: духовная сила, мир, сфира называются тем именем, которым назван управляемый ею объект в нашем мир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А так как любому материальному объекту или силе соответствует управляющий ими духовный объект или сила, то создается совершенно точное соответствие между наименованием, взятым из материального мира, и его духовным корнем – источником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оэтому дать имя духовному объекту может лишь каббалист, твердо знающий соответствие духовных сил определенным материальным объектам, т.е. достигший сам духовного уровня этого духовного объекта и потому видящий следствие его влияния в нашем мир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Каббалисты пишут книги и передают знания с помощью такого языка. Причем язык этот необычайно точен, так как основан на духовном корне материального предмета, и не может меняться, поскольку связь предмета и его духовного корня неизменна. В то же время наш земной язык постепенно теряет точность, так как связан лишь с внешней формой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о одного лишь номинального знания языка недостаточно – ведь даже зная имя по низшему материальному объекту, нельзя понять его высшую духовную форму. Лишь зная духовную форму, можно видеть его материальное следствие, ветвь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 xml:space="preserve">Отсюда вывод: сначала необходимо постичь духовный корень сам по себе, его природу и свойства,и лишь потом перейти к его ветви в этом мире и изучить их взаимосвязь. Только тогда 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становится понятен язык и возможен четкий обмен информацией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 xml:space="preserve">Но закономерен вопрос: каким же образом может начинающий овладеть этой наукой, если он не в состоянии правильно понять учителя? 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pacing w:val="-15"/>
          <w:sz w:val="23"/>
          <w:szCs w:val="23"/>
        </w:rPr>
      </w:pPr>
      <w:r>
        <w:rPr>
          <w:rFonts w:cs="Times New Roman CYR" w:ascii="Times New Roman CYR" w:hAnsi="Times New Roman CYR"/>
          <w:spacing w:val="-15"/>
          <w:sz w:val="23"/>
          <w:szCs w:val="23"/>
        </w:rPr>
        <w:t>На это есть один ответ: овладеть этой наукой можно, лишь вознесясь над нашим миром. А это возможно только при условии, что человек отбрасывает весь свой материальный эгоизм и принимает духовные ценности как главное и единственное в жизни. Тоска, страсть к свету, к духовности – ключ к высшему миру.</w:t>
      </w:r>
    </w:p>
    <w:p>
      <w:pPr>
        <w:pStyle w:val="Normal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bCs/>
          <w:caps/>
          <w:spacing w:val="15"/>
          <w:sz w:val="25"/>
          <w:szCs w:val="25"/>
        </w:rPr>
      </w:pPr>
      <w:bookmarkStart w:id="4" w:name="__RefHeading___Toc88812139"/>
      <w:bookmarkEnd w:id="4"/>
      <w:r>
        <w:rPr>
          <w:rFonts w:cs="Times New Roman CYR" w:ascii="Times New Roman CYR" w:hAnsi="Times New Roman CYR"/>
          <w:b/>
          <w:bCs/>
          <w:caps/>
          <w:spacing w:val="15"/>
          <w:sz w:val="25"/>
          <w:szCs w:val="25"/>
        </w:rPr>
        <w:t>СОВЕРШЕНСТВО И МИР</w:t>
      </w:r>
    </w:p>
    <w:p>
      <w:pPr>
        <w:pStyle w:val="Normal"/>
        <w:spacing w:lineRule="atLeast" w:line="240" w:before="142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Как нам уже известно, сущность заповедей Создателя заключается в любви, максимуме внимания и сострадания ко всем членам общества – в той же степени, как и к себе. Попытаемся теперь исследовать, принимаем ли мы эту заповедь только на веру или возможен в этой области также практический опыт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Думаю, читатель поймет мою нелюбовь к пустой философии – ведь на базе выдуманных закономерностей строят целые здания и делают выводы.</w:t>
      </w:r>
    </w:p>
    <w:p>
      <w:pPr>
        <w:pStyle w:val="Normal"/>
        <w:spacing w:lineRule="atLeast" w:line="238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Нашему поколению известны случаи претворения таких философий в жизнь. И страдают подчас миллионы, когда теоретические предпосылки, взятые за основу, оказываются практи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чески несостоятельными, что приводит к крушению всей теории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pacing w:val="15"/>
          <w:sz w:val="23"/>
          <w:szCs w:val="23"/>
        </w:rPr>
      </w:pPr>
      <w:r>
        <w:rPr>
          <w:rFonts w:cs="Times New Roman CYR" w:ascii="Times New Roman CYR" w:hAnsi="Times New Roman CYR"/>
          <w:spacing w:val="15"/>
          <w:sz w:val="23"/>
          <w:szCs w:val="23"/>
        </w:rPr>
        <w:t>Можно ли, изучая мир, его законы, на основе практических данных придти к необходимости выполнения требований Создателя?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Когда мы наблюдаем существующий в природе порядок, нас поражает четкость управления (как в микроэлементах, так и в макромирах). Возьмем для примера самое нам близкое – человека. Клетка отца, попадая в надежное, уготованное место в теле матери, обеспечивается там всем необходимым для своего развития. До появления на свет – пока она не начинает существование как отдельный организм – ничто постороннее не может повредить ей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о и потом заботливая природа возбуждает в родителях необходимые чувства – настолько, что ребенок абсолютно уверен в любви и заботе окружающих. И так же как человек, так и животный, и растительный миры заботятся о размножении и послеродовом развитии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Однако бросается в глаза резкое противоречие между заботой природы о появлении нового организма на свет и его становлении и той борьбой за существование, которую он вынужден вести в дальнейшем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Это поразительное противоречие в управлении миром, существующее на всех уровнях жизни, занимало умы человечества еще с древних времен и привело к появлению ряда теорий, пытающихся объяснить возникновение и развитие нашего мира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Эволюция</w:t>
      </w:r>
      <w:r>
        <w:rPr>
          <w:rFonts w:cs="Times New Roman CYR" w:ascii="Times New Roman CYR" w:hAnsi="Times New Roman CYR"/>
          <w:sz w:val="23"/>
          <w:szCs w:val="23"/>
        </w:rPr>
        <w:t>. Эта теория не считает нужным разрешать это противоречие. Творец создал мир и управляет всем. Будучи сам бесчувственным и не мыслящим, он создает вид в соответствии с физическими законами. Появившись и став индивидуумом, вид развивается в процессе эволюции, подчиняясь жестким законам выживания. Создателя эта теория называет Природа, подчеркивая этим его бесчувственность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Дуализм</w:t>
      </w:r>
      <w:r>
        <w:rPr>
          <w:rFonts w:cs="Times New Roman CYR" w:ascii="Times New Roman CYR" w:hAnsi="Times New Roman CYR"/>
          <w:sz w:val="23"/>
          <w:szCs w:val="23"/>
        </w:rPr>
        <w:t>. Эта теория исходит из того, что поразительная мудрость природы во много раз превышает человеческие возможности, и потому невозможно предвидеть и программировать будущие организмы без существования обратной связи. Необходимо также наличие у дающего (природы) ума, памяти, чувств. Ведь невозможно утверждать, что на всех уровнях природы властвует лишь случай. Отсюда делается вывод о существовании двух сил – положительной и отрицательной, обладающих разумом и чувством и потому способных наделить этим все ими созданное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pacing w:val="-15"/>
          <w:sz w:val="23"/>
          <w:szCs w:val="23"/>
        </w:rPr>
        <w:t>Развитие этой теории породило возникновение еще несколь</w:t>
      </w:r>
      <w:r>
        <w:rPr>
          <w:rFonts w:cs="Times New Roman CYR" w:ascii="Times New Roman CYR" w:hAnsi="Times New Roman CYR"/>
          <w:sz w:val="23"/>
          <w:szCs w:val="23"/>
        </w:rPr>
        <w:t>ких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Многобожие</w:t>
      </w:r>
      <w:r>
        <w:rPr>
          <w:rFonts w:cs="Times New Roman CYR" w:ascii="Times New Roman CYR" w:hAnsi="Times New Roman CYR"/>
          <w:sz w:val="23"/>
          <w:szCs w:val="23"/>
        </w:rPr>
        <w:t xml:space="preserve">. </w:t>
      </w:r>
      <w:r>
        <w:rPr>
          <w:rFonts w:cs="Times New Roman CYR" w:ascii="Times New Roman CYR" w:hAnsi="Times New Roman CYR"/>
          <w:spacing w:val="15"/>
          <w:sz w:val="23"/>
          <w:szCs w:val="23"/>
        </w:rPr>
        <w:t>Как результат анализа действий природы и разделения ее сил по характеру появились религии (типа древнегреческой), в основе которых лежат представления о сонме божеств, каждый из которых управляется определенной</w:t>
      </w:r>
      <w:r>
        <w:rPr>
          <w:rFonts w:cs="Times New Roman CYR" w:ascii="Times New Roman CYR" w:hAnsi="Times New Roman CYR"/>
          <w:sz w:val="23"/>
          <w:szCs w:val="23"/>
        </w:rPr>
        <w:t xml:space="preserve"> силой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Отсутствие управления</w:t>
      </w:r>
      <w:r>
        <w:rPr>
          <w:rFonts w:cs="Times New Roman CYR" w:ascii="Times New Roman CYR" w:hAnsi="Times New Roman CYR"/>
          <w:sz w:val="23"/>
          <w:szCs w:val="23"/>
        </w:rPr>
        <w:t>. В последнее время с появлением тонких приборов и новых научных методов исследователи обнаружили тесную связь между всеми – самыми разнообразными – частями мира и потому отбросили теорию «многосилия» и выдвинули предположение о связывающей и мудро руководящей единой силе мира. Но вследствие ничтожности человечества относительно величия этой силы мы, человечество, предоставлены сами себ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о независимо от многочисленных теорий создания и управления миром человечество страдает. И не понимает человек, почему природа так бережно относилась к нему в утробе матери и в период раннего развития и так безжалостна в те годы, когда он, повзрослев, казалось бы, нуждается еще больше в ее опеке. Возникает вопрос: а не мы ли сами являемся причиной жестокости природы относительно живого мира?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Все действия природы взаимосвязаны, и потому, нарушая один из ее законов, мы выводим систему из равновесия, и совершенно неважно, говорим мы о Природе как о Руководителе, не обладающем чувствами и целями, или как о Создателе, обладающем планом, целью и мудростью. Неважно потому, что мы существуем в мире определенных законов и, нарушая их, получаем в виде наказания испорченную среду, общество и нас самих (причем ввиду того что законы природы взаимно связаны, мы, нарушая один из них, получаем подчас неожиданный, жестокий удар с другой стороны)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рирода или Создатель, что в принципе неважно, действуют на нас посредством определенных законов, и мы обязаны выполнять их как объективные и вынуждающие. Согласно Каббале, числовое значение «Элоким» равно значению слова «Тэва», что указывает на связь Создателя с нами посредством законов природы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ам важно понять законы природы, поскольку их несоблюдение – причина всех наших страданий. Ясно каждому, что человек нуждается в обществе подобных себе, и невозможно его существование вне помощи со стороны окружающих. И очевидно, что если кто-либо вдруг захотел бы изолироваться от общества, то вынудил бы себя к жизни, полной страданий и лишений, потому что не в состоянии был бы себя обеспечить самым необходимым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менно природа обязывает человека жить среди ему подобных и, общаясь с ними, выполнять две операции – «получать» необходимое ему от общества и «давать», «обеспечивать», в свою очередь, общество продуктом своего труда. И нарушающий одно из двух правил нарушает равновесие и потому заслуживает наказания со стороны общества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В случае чрезмерного получения (например, воровство) наказание со стороны общества следует незамедлительно. В случае же отказа в отдаче своих услуг обществу наказание, как правило, не следует вообще или не находится в прямой зависимости от нарушения. Поэтому условие, требующее обеспечивать общество своими услугами, обычно не соблюдается. Природа же действует, как квалифицированный судья, наказывая человечество в соответствии с его развитием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Согласно Торе, чередование поколений в мире – это лишь появление и исчезновение тел, в то время как душа, наполнитель тел, главное «я» человека (его желания, характер, мысли, записанные, как всякая другая информация, на материальном носителе – клетках мозга) не исчезает, а лишь меняет носитель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Кругообращение постоянного, ограниченного количества душ, их спуск в наш мир и одевание в новые тела дает нам новые поколения людей. Потому относительно душ все поколения от первого до последнего считаются как одно поколение, жизнь которого – несколько тысяч лет от рождения человечества и до его смерти, и неважно, сколько переодеваний в тела проходит каждая душа, потому как смерть тела не отражается на душе, которая является материей более высокого уровня. Так срезание волос, ногтей – материи «растительного» уровня – не отражается на жизни «животного» – тела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Создав и предоставив в наше распоряжение миры, Создатель поставил этим задачу – достичь слияния с Ним путем постепенного духовного развития, сближения, подъема. Но обязано ли человечество выполнять его волю?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Каббала раскрывает полную, замкнутую картину управления нами. И получается, что добровольно или через страдания, в этой или одной из последующих жизней, в результате воздействия физических, социальных, экономических сил каждый из нас и все человечество в целом будет вынуждено принять цель творения за цель жизни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В конце поколений все достигнут одной цели. Разница лишь в пути: идущий к этой цели добровольно, сознательно получает двойной выигрыш – наслаждение от слияния с Творцом вместо страданий – и в чувствах, и во времени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Драма состоит в том, что человечество еще не представляет себе несчастий, предстоящих ему, – ведь цель поставлена и законы Торы неизменны. И личные каждодневные страдания, и периодические глобальные катастрофы толкают каждого из нас на осозна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ние необходимости выполнения заповедей Создателя</w:t>
      </w:r>
      <w:r>
        <w:rPr>
          <w:rFonts w:cs="Times New Roman CYR" w:ascii="Times New Roman CYR" w:hAnsi="Times New Roman CYR"/>
          <w:sz w:val="23"/>
          <w:szCs w:val="23"/>
        </w:rPr>
        <w:t xml:space="preserve"> – искоренение эгоизма, зависти, развитие чувства сострадания, взаимопомощи, любви.</w:t>
      </w:r>
    </w:p>
    <w:p>
      <w:pPr>
        <w:pStyle w:val="Normal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bCs/>
          <w:caps/>
          <w:spacing w:val="15"/>
          <w:sz w:val="25"/>
          <w:szCs w:val="25"/>
        </w:rPr>
      </w:pPr>
      <w:bookmarkStart w:id="5" w:name="__RefHeading___Toc88812140"/>
      <w:bookmarkEnd w:id="5"/>
      <w:r>
        <w:rPr>
          <w:rFonts w:cs="Times New Roman CYR" w:ascii="Times New Roman CYR" w:hAnsi="Times New Roman CYR"/>
          <w:b/>
          <w:bCs/>
          <w:caps/>
          <w:spacing w:val="15"/>
          <w:sz w:val="25"/>
          <w:szCs w:val="25"/>
        </w:rPr>
        <w:t>НЕЗАВИСИМОСТЬ ЛИЧНОСТИ</w:t>
      </w:r>
    </w:p>
    <w:p>
      <w:pPr>
        <w:pStyle w:val="Normal"/>
        <w:numPr>
          <w:ilvl w:val="0"/>
          <w:numId w:val="0"/>
        </w:numPr>
        <w:spacing w:lineRule="atLeast" w:line="240"/>
        <w:ind w:firstLine="397"/>
        <w:outlineLvl w:val="0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 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онятие независимости определяет всю жизнь человека. Животные, лишившись свободы, если не погибают, то уж, как правило, хиреют. И это верный признак того, что природа и управление ею из духовного мира не согласны ни на какой вид рабства. И не случайно поэтому последние сотни лет много крови пролило человечество, завоевывая личности относительную свободу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о все же мы довольно расплывчато представляем себе свободу и независимость, потому как предполагаем, что у каждого из нас существует внутренняя потребность в них, которую каждый сможет использовать по своей воле и желанию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Однако, присмотревшись к действиям человека, мы обнаружим, что они продиктованы необходимостью, и нет у него никакой свободы воли. И это оттого, что внешнее управление осуществляется воздействием на человека двумя чувствами – наслаждением или болью (счастьем или страданием). У животного нет никакого свободного выбора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реимущество же человека над животным в том, что человек сознательно предпочитает вытерпеть боль, зная, что в дальнейшем его ждет удовольствие: например, больной соглашается на болезненную операцию, зная, что это приведет к улучшению его состояния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Однако этот выбор – не более чем деловой расчет, где оценивается возможное в будущем удовольствие относительно страдания. То есть простым арифметическим действием из величины будущего удовольствия вычитается величина страдания и их разность диктует выбор человеку. А если достигнутое удовольствие меньше ожидаемого – это доставляет человеку страдание, а не радость.</w:t>
      </w:r>
    </w:p>
    <w:p>
      <w:pPr>
        <w:pStyle w:val="Normal"/>
        <w:spacing w:lineRule="atLeast" w:line="238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Л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ишь притягательная сила наслаждения руководит человеком и животными, и через нее происходит управление всем жи</w:t>
      </w:r>
      <w:r>
        <w:rPr>
          <w:rFonts w:cs="Times New Roman CYR" w:ascii="Times New Roman CYR" w:hAnsi="Times New Roman CYR"/>
          <w:sz w:val="23"/>
          <w:szCs w:val="23"/>
        </w:rPr>
        <w:t>вым на всех стадиях и уровнях жизни, и потому нет никакой разницы между ними, поскольку свобода воли не зависит от разума. И более того, даже выбор характера наслаждения не зависит от свободного выбора личности, а диктуется нормами и вкусами общества. И нет совершенно независимого индивидуума, лично, свободно действующего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Люди, верующие в управление свыше, ожидают награды или наказания за свои поступки в будущем мире, а атеисты – в этом. И человеку кажется, что он – свободная личность, самостоятельно живущий и действующий индивидуум, независимый от внешних сил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Корень этого явления находится в причинно-следственном законе, действующем в природе в целом и для каждой личности в частности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а любой из четырех видов творения: неживое, растительное, животное, человека – в каждый момент их существования в мире – действует закон причинности и цели. И каждое их состояние определяется действием внешних причин на выбранную извне цель, будущее состояние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Любой существующий в мире объект постоянно развивается (т.е. оставляет прежнюю форму и приобретает новую) под действием четырех факторов:</w:t>
      </w:r>
    </w:p>
    <w:p>
      <w:pPr>
        <w:pStyle w:val="Normal"/>
        <w:spacing w:lineRule="atLeast" w:line="238" w:before="57" w:after="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1) Происхождения.</w:t>
      </w:r>
    </w:p>
    <w:p>
      <w:pPr>
        <w:pStyle w:val="Normal"/>
        <w:spacing w:lineRule="atLeast" w:line="238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2) Путей развития, вытекающих из его природы и потому неизменных.</w:t>
      </w:r>
    </w:p>
    <w:p>
      <w:pPr>
        <w:pStyle w:val="Normal"/>
        <w:spacing w:lineRule="atLeast" w:line="238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3) Путей развития, изменяющихся под действием внешних факторов.</w:t>
      </w:r>
    </w:p>
    <w:p>
      <w:pPr>
        <w:pStyle w:val="Normal"/>
        <w:spacing w:lineRule="atLeast" w:line="238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4) Путей развития, изменения самих внешних факторов.</w:t>
      </w:r>
    </w:p>
    <w:p>
      <w:pPr>
        <w:pStyle w:val="Normal"/>
        <w:spacing w:lineRule="atLeast" w:line="238" w:before="57" w:after="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Первый фактор </w:t>
      </w:r>
      <w:r>
        <w:rPr>
          <w:rFonts w:cs="Times New Roman CYR" w:ascii="Times New Roman CYR" w:hAnsi="Times New Roman CYR"/>
          <w:sz w:val="23"/>
          <w:szCs w:val="23"/>
        </w:rPr>
        <w:t>– происхождение или первичная материя, ее прежняя форма. Поскольку каждый объект постоянно меняет свою форму, то каждая его предыдущая форма относительно последующей определяется как первичная, и ее внутренние свойства, зависимые лишь от происхождения, диктуют последующую форму и являются ее главным фактором, ее личной информацией, геном, свойством.</w:t>
      </w:r>
    </w:p>
    <w:p>
      <w:pPr>
        <w:pStyle w:val="Normal"/>
        <w:spacing w:lineRule="atLeast" w:line="238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Второй фактор</w:t>
      </w:r>
      <w:r>
        <w:rPr>
          <w:rFonts w:cs="Times New Roman CYR" w:ascii="Times New Roman CYR" w:hAnsi="Times New Roman CYR"/>
          <w:sz w:val="23"/>
          <w:szCs w:val="23"/>
        </w:rPr>
        <w:t xml:space="preserve"> – порядок причинно-следственного развития, зависимого от происхождения объекта. Он неизменяем, как, например, зерно, разлагающееся в почве и дающее в результате этого побег: зерно утратило свою форму, т.е. полностью исчезло, и приобрело новую, в виде побега, который в свою очередь дает новую форму в виде первой, т.е. зерна, потому что таково его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 xml:space="preserve"> происхождение. Меняется лишь количество зерен и, возможно, качество (размер, вкус). То есть наблюдается причинно-следственный порядок, где все зависит лишь от происхождения объекта.</w:t>
      </w:r>
    </w:p>
    <w:p>
      <w:pPr>
        <w:pStyle w:val="Normal"/>
        <w:spacing w:lineRule="atLeast" w:line="240" w:before="11" w:after="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Третий фактор</w:t>
      </w:r>
      <w:r>
        <w:rPr>
          <w:rFonts w:cs="Times New Roman CYR" w:ascii="Times New Roman CYR" w:hAnsi="Times New Roman CYR"/>
          <w:sz w:val="23"/>
          <w:szCs w:val="23"/>
        </w:rPr>
        <w:t xml:space="preserve"> – причинно-следственная связь той части первичной материи, которая изменяет свои свойства от контакта с внешними силами. Вследствие этого меняется количество и 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качество зерна, потому что появились дополнительные факторы (почва, вода, солнце), и они дополнили свойства первичной материи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Но сила происхождения превалирует над дополнительными факторами, и потому изменения эти относятся к изменению сорта, но не изменению в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ида. То есть, как и второй, третий фактор</w:t>
      </w:r>
      <w:r>
        <w:rPr>
          <w:rFonts w:cs="Times New Roman CYR" w:ascii="Times New Roman CYR" w:hAnsi="Times New Roman CYR"/>
          <w:sz w:val="23"/>
          <w:szCs w:val="23"/>
        </w:rPr>
        <w:t xml:space="preserve"> – это внутренний фактор объекта, но в отличие от второго, изменяющийся в количестве и качестве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pacing w:val="-15"/>
          <w:sz w:val="23"/>
          <w:szCs w:val="23"/>
        </w:rPr>
        <w:t xml:space="preserve">Четвертый фактор 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 xml:space="preserve">– </w:t>
      </w:r>
      <w:r>
        <w:rPr>
          <w:rFonts w:cs="Times New Roman CYR" w:ascii="Times New Roman CYR" w:hAnsi="Times New Roman CYR"/>
          <w:spacing w:val="15"/>
          <w:sz w:val="23"/>
          <w:szCs w:val="23"/>
        </w:rPr>
        <w:t>это причинно-следственная связь действующих извне сил – напри</w:t>
      </w:r>
      <w:r>
        <w:rPr>
          <w:rFonts w:cs="Times New Roman CYR" w:ascii="Times New Roman CYR" w:hAnsi="Times New Roman CYR"/>
          <w:sz w:val="23"/>
          <w:szCs w:val="23"/>
        </w:rPr>
        <w:t>мер случайность, стихия, сосе</w:t>
      </w:r>
      <w:r>
        <w:rPr>
          <w:rFonts w:cs="Times New Roman CYR" w:ascii="Times New Roman CYR" w:hAnsi="Times New Roman CYR"/>
          <w:spacing w:val="15"/>
          <w:sz w:val="23"/>
          <w:szCs w:val="23"/>
        </w:rPr>
        <w:t xml:space="preserve">ди по дому. 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Эти четыре фактора обычно совместно воздействуют на любой материальный (зерно), или индивидуальный (мысли, знания, чувства) объект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 xml:space="preserve">Для человека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>первый фактор</w:t>
      </w:r>
      <w:r>
        <w:rPr>
          <w:rFonts w:cs="Times New Roman CYR" w:ascii="Times New Roman CYR" w:hAnsi="Times New Roman CYR"/>
          <w:sz w:val="23"/>
          <w:szCs w:val="23"/>
        </w:rPr>
        <w:t xml:space="preserve"> –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>происхождение</w:t>
      </w:r>
      <w:r>
        <w:rPr>
          <w:rFonts w:cs="Times New Roman CYR" w:ascii="Times New Roman CYR" w:hAnsi="Times New Roman CYR"/>
          <w:sz w:val="23"/>
          <w:szCs w:val="23"/>
        </w:rPr>
        <w:t xml:space="preserve"> – самый важный. Он –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плод родителей </w:t>
      </w:r>
      <w:r>
        <w:rPr>
          <w:rFonts w:cs="Times New Roman CYR" w:ascii="Times New Roman CYR" w:hAnsi="Times New Roman CYR"/>
          <w:sz w:val="23"/>
          <w:szCs w:val="23"/>
        </w:rPr>
        <w:t>и, будучи их потомком, в определенном смысле является их копией, т.е. почти все особенности и ментальность отцов и прадедов повторяются в нем. Понятия и знания, которые приобрели предки, проявляются у потомков как привычки и врожденные свойства – даже бессознательно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Скрытые духовные силы, переданные им по наследству, движут всеми их поступками, физические и духовные качества, полученные предками, передаются из поколения в поколение.</w:t>
      </w:r>
    </w:p>
    <w:p>
      <w:pPr>
        <w:pStyle w:val="Normal"/>
        <w:spacing w:lineRule="atLeast" w:line="240" w:before="11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Мы наблюдаем разного рода стремления, которые проявляются в людях, – к вере или критическому, рациональному отношению к миру, материальным благам или духовному поиску, скупости, стыдливости и т.д. – все это не приобретенные свойства, а наследие от близких и далеких предков, записанное на определенных участках мозга.</w:t>
      </w:r>
    </w:p>
    <w:p>
      <w:pPr>
        <w:pStyle w:val="Normal"/>
        <w:spacing w:lineRule="atLeast" w:line="240" w:before="11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о поскольку приобретенное предками автоматически наследуется нами, то эти свойства подобны зерну, потерявшему форму в земле. При этом часть из переданных нам свойств проявляется в нас в обратном, противоположном значении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оскольку первичная материя проявляется в силах без их внешней формы, она может нести на себе как положительные, так и отрицательные свойства. Вообще же на человека влияют и три других фактора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Последовательность причин и их следствий, вытекающих из самого происхождения человека, – второй фактор – неизменяем.</w:t>
      </w:r>
      <w:r>
        <w:rPr>
          <w:rFonts w:cs="Times New Roman CYR" w:ascii="Times New Roman CYR" w:hAnsi="Times New Roman CYR"/>
          <w:sz w:val="23"/>
          <w:szCs w:val="23"/>
        </w:rPr>
        <w:t xml:space="preserve"> Зерно под влиянием окружающей среды разлагается, постепенно меняя форму до окончательного созревания нового зерна, т.е. первый фактор приобрел форму первичной материи лишь с разницей в количестве и качестве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Человек, рождаясь, поневоле попадает под влияние обще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ства и воспринимает его характер и свойства: склонности, переданные ему по наследству, видоизменяются под влиянием общества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Влияние окружающего общества – это третий фактор, действующий на первичный материал, происхождение, ген.</w:t>
      </w:r>
      <w:r>
        <w:rPr>
          <w:rFonts w:cs="Times New Roman CYR" w:ascii="Times New Roman CYR" w:hAnsi="Times New Roman CYR"/>
          <w:sz w:val="23"/>
          <w:szCs w:val="23"/>
        </w:rPr>
        <w:t xml:space="preserve"> Каждый из нас знает по себе, как вкусы и взгляды человека подчас меняются на противоположные под влиянием общества, чего не может быть в неживой, растительной или животной природе – лишь у человека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Четвертый фактор – это прямое и косвенное влияние отрицательных внешних факторов </w:t>
      </w:r>
      <w:r>
        <w:rPr>
          <w:rFonts w:cs="Times New Roman CYR" w:ascii="Times New Roman CYR" w:hAnsi="Times New Roman CYR"/>
          <w:sz w:val="23"/>
          <w:szCs w:val="23"/>
        </w:rPr>
        <w:t>(например, отсутствие благополучия, болезни, беспокойство), не имеющих отношения к последовательному порядку развития первичного материала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Все наши мысли и действия зависят от этих четырех факторов сразу и диктуют нам весь образ жизни. Мы, словно глина в руках ваятеля, отданы под власть этих четырех факторов. Мы полностью во власти этих слагаемых. И нет свободы, желания, и зависит оно лишь от взаимодействия этих четырех факторов, и никакой последующий контроль невозможен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и одна теория не дает ответа, как это чисто духовное управляет, двигает талантом, где и что является посредником между телом и душой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В Каббале говорится, что все, что создано вообще во всех мирах, состоит лишь из излучения и сосудов, которые оно наполняет. Единственным созданием является сосуд, желающий получить это излучение, исходящее непосредственно от Создателя. И это желание получить излучение, несущее жизнь и наслаждение, проявляется в духовном или материальном веществе – в зависимости от своей величины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Вс</w:t>
      </w:r>
      <w:r>
        <w:rPr>
          <w:rFonts w:cs="Times New Roman CYR" w:ascii="Times New Roman CYR" w:hAnsi="Times New Roman CYR"/>
          <w:spacing w:val="15"/>
          <w:sz w:val="23"/>
          <w:szCs w:val="23"/>
        </w:rPr>
        <w:t>е различия между всеми созданиями в природе, качестве</w:t>
      </w:r>
      <w:r>
        <w:rPr>
          <w:rFonts w:cs="Times New Roman CYR" w:ascii="Times New Roman CYR" w:hAnsi="Times New Roman CYR"/>
          <w:sz w:val="23"/>
          <w:szCs w:val="23"/>
        </w:rPr>
        <w:t xml:space="preserve"> и количестве определяются лишь величиной этого желания, согласно которому оно наполняется излучением, идущим прямо от Создателя и дающим жизнь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Все, что отделяет одно от другого, дает цветовое, материальное, волновое и прочие различия между физическими и живыми объектами и является следствием емкости желания получить, а значит, и количества излучения, его наполняющего. То есть желание од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ной величины дает нам форму минерала, другой – жидкости или цвета, т.е. волнового поля, – все зависит лишь от места на шкале желания принять излучение свыше, само же излучение окружает нас и все миры в неограниченном количестве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 xml:space="preserve">Теперь возможно выяснить вопрос о свободе личности. Поскольку понятно уже, что личность – это определенного размера желание получить излучение Создателя, то все черты, 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именно ей свойственные, зависят лишь от размера этого желания, т.е. от величины силы притяжения излучения или отталкивания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Сила притяжения, называемая обычно ЭГО, заставляет индивидуум бороться за свое существование, и если мы убиваем какое-то из его желаний, стремлений в жизни, мы лишаем его возможности использовать свой потенциальный «сосуд жизни», наполнить который – право, данное ему Создателем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 xml:space="preserve">Любые идеи прививаются человеку под действием окружающей его среды, как семя развивается лишь в земле – среде, подходящей ему. И потому весь наш выбор в жизни – это выбор 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общества, круга друзей. И меняя окружающую среду, мы не в состоянии сохранить прежние взгляды, потому как отдельная личность – лишь копия, отображение своего окружения, его продукт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Люди, понявшие это, сделали вывод, что у человека нет свободы воли, поскольку он – продукт общества, и мысль не может управлять телом, поскольку внешняя информация заносится в память мозга, и, таким образом, мозг, лишь как зеркало, отражает все, происходящее вокруг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pacing w:val="-15"/>
          <w:sz w:val="23"/>
          <w:szCs w:val="23"/>
        </w:rPr>
      </w:pPr>
      <w:r>
        <w:rPr>
          <w:rFonts w:cs="Times New Roman CYR" w:ascii="Times New Roman CYR" w:hAnsi="Times New Roman CYR"/>
          <w:spacing w:val="-15"/>
          <w:sz w:val="23"/>
          <w:szCs w:val="23"/>
        </w:rPr>
        <w:t>Происхождение человека – это его основной, первичный материал, и по наследству получает он движения души, стремления, и лишь этим отличается один от другого. На всех одинаково влияет все окружающее – и все равно не найти двух одинаковых людей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 xml:space="preserve">И знай, что этот первичный материал – истинное богатство 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индивидуума, которое даже нельзя пытаться изменить, потому как развивая лишь ему присущие данные, он становится личностью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Потому тот, кто уничтожает хоть одно духовное движение, стремление, создает этим соответствующую пустоту в мире, по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скольку ни в каком другом теле и никогда оно не повторится. И видно отсюда, какое преступление совершают цивилизованные народы, несущие свою «культуру» и разрушающие устои других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pacing w:val="-15"/>
          <w:sz w:val="23"/>
          <w:szCs w:val="23"/>
        </w:rPr>
        <w:t>Но возможно ли обеспечить полную свободу личности в обществе? Ведь ясно, что для нормального функционирования оно обязано навязывать всем своим индивидуумам законы, т.е. ограничения, нормы, и таким образом постоянно происходит борьба личности с о</w:t>
      </w:r>
      <w:r>
        <w:rPr>
          <w:rFonts w:cs="Times New Roman CYR" w:ascii="Times New Roman CYR" w:hAnsi="Times New Roman CYR"/>
          <w:sz w:val="23"/>
          <w:szCs w:val="23"/>
        </w:rPr>
        <w:t>бществом. Вопрос еще более острый: ведь если диктовать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 xml:space="preserve"> – это право большинства, то поскольку масса всегда менее развита, чем личность, то это означает регресс вместо прогресса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Если общество создает свои законы согласно законам Торы, то человек, следуя этим законам, не теряет возможности максимального индивидуального развития (до слияния с Творцом), поскольку законы Торы – естественные законы управления миром и обществом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Если же общество создает свои законы в противоречии с законами Торы, то человек, даже выполняя их, не может достичь максимального развития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Согласно целенаправленному управлению, обязаны мы выполнять законы Торы – для развития в необходимом направлении личности и общества. Правило Торы указывает, что все должно решаться мнением общества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3"/>
          <w:szCs w:val="23"/>
        </w:rPr>
        <w:t>Это правило классифицируется как природное правило управления, как, в общем, и все правила – Законы Торы, суть закона управления природой непосредственно или через внешний мир. Каббала, изучая взаимосвязь Законов Торы, действую</w:t>
      </w:r>
      <w:r>
        <w:rPr>
          <w:rFonts w:cs="Times New Roman CYR" w:ascii="Times New Roman CYR" w:hAnsi="Times New Roman CYR"/>
          <w:spacing w:val="15"/>
          <w:sz w:val="23"/>
          <w:szCs w:val="23"/>
        </w:rPr>
        <w:t>щих сверху вниз на наш мир, подтверждает, что закон влияния боль</w:t>
      </w:r>
      <w:r>
        <w:rPr>
          <w:rFonts w:cs="Times New Roman CYR" w:ascii="Times New Roman CYR" w:hAnsi="Times New Roman CYR"/>
          <w:sz w:val="23"/>
          <w:szCs w:val="23"/>
        </w:rPr>
        <w:t>шинства в обществе также относится к природному закону, и все человечество идет к цели творения «Сближение с Творцом» двумя путями: путем Торы и путем страданий. Но каждый в отдельности, внутри человечества, может двигаться к этой цели целенаправл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енно, сознательно, выбирая себе каждый раз все более подходящее для этой цели общество: группу и руково</w:t>
      </w:r>
      <w:r>
        <w:rPr>
          <w:rFonts w:cs="Times New Roman CYR" w:ascii="Times New Roman CYR" w:hAnsi="Times New Roman CYR"/>
          <w:sz w:val="23"/>
          <w:szCs w:val="23"/>
        </w:rPr>
        <w:t>дителя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bCs/>
          <w:caps/>
          <w:spacing w:val="15"/>
          <w:sz w:val="25"/>
          <w:szCs w:val="25"/>
        </w:rPr>
      </w:pPr>
      <w:bookmarkStart w:id="6" w:name="__RefHeading___Toc88812141"/>
      <w:bookmarkEnd w:id="6"/>
      <w:r>
        <w:rPr>
          <w:rFonts w:cs="Times New Roman CYR" w:ascii="Times New Roman CYR" w:hAnsi="Times New Roman CYR"/>
          <w:b/>
          <w:bCs/>
          <w:caps/>
          <w:spacing w:val="15"/>
          <w:sz w:val="25"/>
          <w:szCs w:val="25"/>
        </w:rPr>
        <w:t>СУЩНОСТЬ И ЦЕЛЬ КАББАЛЫ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 </w:t>
      </w:r>
    </w:p>
    <w:p>
      <w:pPr>
        <w:pStyle w:val="Normal"/>
        <w:spacing w:lineRule="atLeast" w:line="240"/>
        <w:ind w:left="397" w:right="397" w:hanging="0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В чем сущность Каббалы?</w:t>
      </w:r>
    </w:p>
    <w:p>
      <w:pPr>
        <w:pStyle w:val="Normal"/>
        <w:spacing w:lineRule="atLeast" w:line="240"/>
        <w:ind w:left="397" w:right="397" w:hanging="0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Где находится преследуемая ею цель – в этом или будущем мире?</w:t>
      </w:r>
    </w:p>
    <w:p>
      <w:pPr>
        <w:pStyle w:val="Normal"/>
        <w:spacing w:lineRule="atLeast" w:line="240"/>
        <w:ind w:left="397" w:right="397" w:hanging="0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Для чьего блага существует Каббала – для блага Творца или Его созданий?</w:t>
      </w:r>
    </w:p>
    <w:p>
      <w:pPr>
        <w:pStyle w:val="Normal"/>
        <w:spacing w:lineRule="atLeast" w:line="240" w:before="113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Многие в течение всей своей жизни не получали ответа на эти вопросы, и вот уже вторую сотню лет это приводит к отдалению от религии..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Каббалисты, постигающие Творца, ощущают, что Он абсолютно добр. И объясняют, что не может Он причинить кому-либо в мире хоть малейшее страдание, поскольку «желание получить», являющееся причиной всех неприятных ощущений, отсутствует в Нем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Ведь только ради удовлетворения собственного недостатка в чем-то мы причиняем зло другому, и если бы это чувство постоянно не охватывало животное или человека – не было бы основы для всего зла на свете. А так как Создатель понимается нами как нечто абсолютно совершенное и целое, то отсутствие в Нем «желания приобрести» ведет к отсутствию основы для всякого зла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Относительно нас Он проявляется как абсолютно добрый – чувство, охватывающее порою и каждого из нас в минуты радости, полноты, отсутствия недостатка. Но поскольку все, нами ощущаемое, исходит от Создателя, то лишь доброе и хорошее должны ощущать все Его создания?!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Вся окружающая нас природа подразделяется на четыре вида: неживая, растительная, животная и человек, в каждом из которых наблюдается целенаправленное развитие – медленный, постепенный, основанный на причинно-следственных связях рост. Как растущий на дереве плод, следуя этой цели, становится приятным и годным лишь в конце созревания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pacing w:val="-15"/>
          <w:sz w:val="23"/>
          <w:szCs w:val="23"/>
        </w:rPr>
      </w:pPr>
      <w:r>
        <w:rPr>
          <w:rFonts w:cs="Times New Roman CYR" w:ascii="Times New Roman CYR" w:hAnsi="Times New Roman CYR"/>
          <w:spacing w:val="-15"/>
          <w:sz w:val="23"/>
          <w:szCs w:val="23"/>
        </w:rPr>
        <w:t>Но сколько промежуточных состояний проходит плод от оплодотворения до окончания роста! И ничего эти промежуточные состояния не говорят о конечном состоянии плода – когда он мягок и сладок, а скорее, наоборот: насколько плод хорош, когда он созрел, – настолько он горек и тверд в стадиях созревания (как гадкий утенок)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 xml:space="preserve">И так же в животном мире: животное умственно ограничено в зрелом возрасте, но это вовсе незаметно в период роста. В однодневном теленке, например, есть уже все присущие быку 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свойства и качества, т.е. он практически больше не развивается духовно – в противоположность человеку, здравому в расцвете лет, но совершенно беспомощному и жалкому в первые годы жизни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 настолько поразительна разница, что появись исследователь, не знающий наш мир, он с первого взгляда, глядя на этих двух новорожденных, сделал бы вывод, что, конечно, из человеческого детеныша вряд ли получится что-либо стоящее, а из бычка уж точно выйдет как минимум новый Наполеон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ромежуточные состояния, как правило, обратны конечному результату. И поэтому лишь тот, кто знает конечный результат, не поражается неприглядному виду объекта в процессе развития. Потому так часто, не предвидя конечного результата, делаются неверные выводы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Таким образом, выясняется, что пути управления Создателем нашим миром целенаправленны и проявляются лишь в конце развития. Создатель руководствуется в своем отношении к нам лишь добром без какой-либо примеси зла, и цель Его руководства заключается в постепенном нашем развитии до того состояния, когда в конце развития мы будем способны получить все хорошее, что уготовано нам. И несомненно, эта цель, согласно Его замыслу, будет достигнута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Развитие в нужном направлении уготовано нам по двум путям – пути страданий (путь развития как результат осознания добра и зла и выбора добра по необходимости) или по безболезненному и короткому пути соблюдения Торы, когда желаемый результат развития достигается выполнением ее законов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Цель всех законов Торы – в осознании плохого и хорошего в нас и развития чувства ненависти ко всему дурному. Выполнение законов способно избавить нас от всего плохого, так как разница в развитии заключается лишь в более или менее глубоком осознании зла в человеке и более или менее сильном желании избавиться от него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Основа всего зла – наш эгоизм, так как он противоположен природе Создателя, желающего дать нам лишь добро. Поскольку все воспринимаемое нами как приятное идет лично от Него, то в близости с Создателем ощущается приятное, а пропорционально степени удаления – чувствуется страдани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оскольку ненавистен эгоизм Создателю, то, в зависимости от степени развития, он становится ненавистен и человеку: эгоизм воспринимается как естественное чувство у духовно неразвитого, и потому он пользуется им без стеснения и границ (вплоть до воровства и убийства на глазах у всех), у более развитого уже возникает чувство стеснения при открытом пользовании эгоизмом, а у духовно развитого человека это чувство доходит до ненависти к эгоизму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Таким образом, мы находим ответы на первоначально поставленные вопросы:</w:t>
      </w:r>
    </w:p>
    <w:p>
      <w:pPr>
        <w:pStyle w:val="Normal"/>
        <w:spacing w:lineRule="atLeast" w:line="240" w:before="57" w:after="0"/>
        <w:ind w:left="624" w:hanging="227"/>
        <w:rPr/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Сущность Каббалы и преследуемая ею цель </w:t>
      </w:r>
      <w:r>
        <w:rPr>
          <w:rFonts w:cs="Times New Roman CYR" w:ascii="Times New Roman CYR" w:hAnsi="Times New Roman CYR"/>
          <w:sz w:val="23"/>
          <w:szCs w:val="23"/>
        </w:rPr>
        <w:t>– в достижении человеком уготовленного ему высшего уровня развития добрым путем, а не путем страдания.</w:t>
      </w:r>
    </w:p>
    <w:p>
      <w:pPr>
        <w:pStyle w:val="Normal"/>
        <w:spacing w:lineRule="atLeast" w:line="240"/>
        <w:ind w:left="624" w:hanging="227"/>
        <w:rPr/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>Каббала</w:t>
      </w:r>
      <w:r>
        <w:rPr>
          <w:rFonts w:cs="Times New Roman CYR" w:ascii="Times New Roman CYR" w:hAnsi="Times New Roman CYR"/>
          <w:sz w:val="23"/>
          <w:szCs w:val="23"/>
        </w:rPr>
        <w:t xml:space="preserve"> дана не на благо созданиям, а как руководство к самосовершенствованию.</w:t>
      </w:r>
    </w:p>
    <w:p>
      <w:pPr>
        <w:pStyle w:val="Normal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bCs/>
          <w:caps/>
          <w:spacing w:val="15"/>
          <w:sz w:val="25"/>
          <w:szCs w:val="25"/>
        </w:rPr>
      </w:pPr>
      <w:bookmarkStart w:id="7" w:name="__RefHeading___Toc88812142"/>
      <w:bookmarkEnd w:id="7"/>
      <w:r>
        <w:rPr>
          <w:rFonts w:cs="Times New Roman CYR" w:ascii="Times New Roman CYR" w:hAnsi="Times New Roman CYR"/>
          <w:b/>
          <w:bCs/>
          <w:caps/>
          <w:spacing w:val="15"/>
          <w:sz w:val="25"/>
          <w:szCs w:val="25"/>
        </w:rPr>
        <w:t>ЯЗЫК Ветвей</w:t>
      </w:r>
    </w:p>
    <w:p>
      <w:pPr>
        <w:pStyle w:val="Normal"/>
        <w:numPr>
          <w:ilvl w:val="0"/>
          <w:numId w:val="0"/>
        </w:numPr>
        <w:spacing w:lineRule="atLeast" w:line="240"/>
        <w:ind w:firstLine="397"/>
        <w:outlineLvl w:val="0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 </w:t>
      </w:r>
    </w:p>
    <w:p>
      <w:pPr>
        <w:pStyle w:val="Normal"/>
        <w:spacing w:lineRule="atLeast" w:line="240" w:before="28" w:after="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У нас нет слов выразить и передать духовные понятия, не связанные временем, местом, движением, поскольку весь словарь ограничен восприятием нашего мира. Как трудно подо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брать слова и объяснить пережитые чувства не испытавшему их!</w:t>
      </w:r>
    </w:p>
    <w:p>
      <w:pPr>
        <w:pStyle w:val="Normal"/>
        <w:spacing w:lineRule="atLeast" w:line="240" w:before="11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о как все же можно выразить те неуловимые нашими органами чувств понятия, точно описать их и передать друг другу их правильный смысл? Ведь если хоть одно понятие не найдет себе адекватного соответствия в слове, то пропадет точный смысл всей науки.</w:t>
      </w:r>
    </w:p>
    <w:p>
      <w:pPr>
        <w:pStyle w:val="Normal"/>
        <w:spacing w:lineRule="atLeast" w:line="240" w:before="11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Любой объект и действие в нашем мире берут начало из соответствующего, определенного объекта в духовном мире. И потому нашли каббалисты верный путь передачи информации, знаний друг другу, взяв за основу названия предметов и действий (ветвей) нашего материального мира для описания соответствующих им предметов и действий (корней) в духовном мире.</w:t>
      </w:r>
    </w:p>
    <w:p>
      <w:pPr>
        <w:pStyle w:val="Normal"/>
        <w:spacing w:lineRule="atLeast" w:line="240" w:before="11" w:after="0"/>
        <w:ind w:firstLine="397"/>
        <w:rPr>
          <w:rFonts w:ascii="Times New Roman CYR" w:hAnsi="Times New Roman CYR" w:cs="Times New Roman CYR"/>
          <w:spacing w:val="-15"/>
          <w:sz w:val="23"/>
          <w:szCs w:val="23"/>
        </w:rPr>
      </w:pPr>
      <w:r>
        <w:rPr>
          <w:rFonts w:cs="Times New Roman CYR" w:ascii="Times New Roman CYR" w:hAnsi="Times New Roman CYR"/>
          <w:spacing w:val="-15"/>
          <w:sz w:val="23"/>
          <w:szCs w:val="23"/>
        </w:rPr>
        <w:t>Язык этот был разработан людьми, достигшими духовных миров еще при жизни в нашем мире и потому точно знавшими эти соответствия. И потому назвали его каббалисты языком ветвей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Отсюда можно понять странные названия в каббалистических книгах, да и во всей Торе, описание действий, воспринимаемых нами как детские сказки или вовсе нелепые повествования.</w:t>
      </w:r>
    </w:p>
    <w:p>
      <w:pPr>
        <w:pStyle w:val="Normal"/>
        <w:spacing w:lineRule="atLeast" w:line="240" w:before="11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 тем не менее язык этот очень точен, так как есть точное и однозначное соответствие между корнем и ветвью его, ведь создатели языка находились одновременно в двух мирах. Поэтому нельзя заменить одно слово другим, каким бы нелепым оно ни казалось: ветвь должна точно соответствовать корню.</w:t>
      </w:r>
    </w:p>
    <w:p>
      <w:pPr>
        <w:pStyle w:val="Normal"/>
        <w:spacing w:lineRule="atLeast" w:line="240" w:before="11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онятия, противоположные у нас, имеют в духовном мире один корень. Понять это можно на примере манны небесной. Она включала в себя все противоположные свойства одновременно, и тот, кто хотел чувствовать вкус сладкого, – для тех она была сладкой, вкус горького – горькой и т.д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Это потому, что материальный потребитель воспринимает от духовного предмета лишь то, что он хочет выделить из бесконечного множества свойств, сам же духовный предмет включает в себя одновременно все возможные в нашем мире формы и свойства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Во влиянии на нас Творца есть две стадии. Одна – духовная, в ее простом, включающем все свойства виде. Вторая, проходя через наши ощущения, попадает в область наших чувств и проявляет одно из своих свойств в соответствии со свойствами ощущающего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Духовные объекты разделяет не пространство, а их духовное несоответствие (несхожесть их свойств). И поэтому количество душ, т.е. отдельных духовных объектов, определяет количество отделенных друг от друга расстоянием личностей. В начале творения была одна общая душа (свет) и соответствующее ей тело (желание) – Адам. Она сливалась с Творцом и потому получала максимальное наслаждени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о своей природе душа – это всего лишь желание получить наслаждение. И согласно этому желанию душа им наполнилась. Но получив наслаждение, душа почувствовала стыд. Так чувствует стыд в нашем мире каждый получающий подарок или большое одолжени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Степень ощущения стыда зависит от духовного развития человека. Лишь это чувство постоянно держит нас в рамках и заставляет следовать идеям и законам общества. Оно же лежит и в основе других стремлений – к образованию, богатству, положению в обществе, почестям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Душа, почувствовав беспредельно жгучий стыд (соответственно полученному наслаждению), нашла, что единственный путь избавиться от него – прекратить получать наслаждение. Но поскольку Создатель желал доставить душе наслаждение, она согласилась принять его лишь ради Создателя, а не ради собственного удовольствия. Как и в нашем мире, кушая «ради мамы», чем большее наслаждение получает ребенок от еды, тем большее наслаждение он доставляет матери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В таком положении душа должна постоянно контролировать количество получаемого наслаждения, чтобы наслаждаться лишь ради Создателя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Поскольку невозможно было общей душе в едином порыве преодолеть свое естественн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 xml:space="preserve">ое желание наслаждаться ради себя </w:t>
      </w:r>
      <w:r>
        <w:rPr>
          <w:rFonts w:cs="Times New Roman CYR" w:ascii="Times New Roman CYR" w:hAnsi="Times New Roman CYR"/>
          <w:sz w:val="23"/>
          <w:szCs w:val="23"/>
        </w:rPr>
        <w:t>– так оно было велико! – она раскололась на мириады осколков – душ, которым легче проводить заданную работу по искоренению желания наслаждаться ради себя. В этом основа чистых душ. Темные же души получают наслаждение согласно своему желанию, пренебрегая чувством стыда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 так как в духовном мире, где нет расстояния, близость определяется совпадением действий и мыслей (взаимной близостью, взаимной любовью), то душа, получающая ради Создателя, близка Ему, поскольку они доставляют друг другу взаимное наслаждение, как мать с ребенком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Близость определяется степенью наслаждения, которое получает душа ради Создателя. Желание насладиться действует в нас инстинктивно, а желание избавиться от стыда и наслаждаться ради Создателя идет от нас самих и потому требует особых постоянных усилий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Душа, получающая ради себя, противоположна дающему по намерению, т.е. по своему духовному действию, в тем большей степени, чем большее наслаждение эгоистически получает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оскольку уменьшение желания приводит к удалению от Создателя, то на разных уровнях удаления образовались разные миры – вплоть до нашего мира, где каждой частице общей души дано и определенное время (жизнь), и повторные возможности (кругооборот душ) для самоисправления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 рождается человек лишь с желанием получить наслаждение для себя. Все наши «личные» желания происходят от системы темных сил, т.е. бесконечно удален человек, и потому не чувствует Создателя (духовно мертв)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о если в борьбе с собой он приобретает желание жить, думать, действовать лишь ради других и Творца, то, очищая таким образом душу, он постепенно приближается к Творцу до полного слияния (и по мере приближения чувствует все большее наслаждение)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Ради этого преобразования души и создан наш мир, а все духовные миры – лишь ступени на пути к Творцу. Причем слиться с Творцом – задача, цель, которую возможно осуществить еще при жизни в нашем мире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Наш мир – самая удаленная от Создателя точка. Избавляясь от желания удовлетворять лишь себя, мы сближаемся с Ним, и таким образом выигрываем вдвойне: наслаждаемся от получения наслаждения от Него и от того, что доставляем Ему наслаждение. Как мы, кушая у мамы, получаем удовольствие от еды и от удовольствия, доставленного мам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Заметим, что в то время как эгоистическое наслаждение ради себя ограничено продолжительностью жизни и размером желания – желание разделить или получить ради другого может быть бесконечным, и соответственно этому получаемое наслаждение безгранично!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Все миры и объекты, их населяющие, в том числе и наш мир, объединяются в едином замысле Творца дать бесконечное наслаждение душе. И эта единственная мысль и цель замыкает в себе все творение от его создания до конца. Все страдания, нами ощущаемые, наша работа над собой и вознаграждение определены лишь этой мыслью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осле индивидуального исправления все души вновь воссоединяются, как прежде, в одну, и, таким образом, наслаждение, получаемое каждой душой, не только двойное от получения наслаждения и от доставления радости Творцу, но оно еще и помножено на количество воссоединенных душ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А пока, по мере работы над собой, у духовно возвышенных людей открываются глаза, и начинают они ощущать другие миры, и так – еще при жизни в этом мире – становятся обладателями всех миров. И кажущийся нелепым язык Каббалы становится для них языком действий, мыслей, чувств, а противоположные в нашем мире понятия объединяются в едином корне.</w:t>
      </w:r>
    </w:p>
    <w:p>
      <w:pPr>
        <w:pStyle w:val="Normal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bCs/>
          <w:caps/>
          <w:spacing w:val="15"/>
          <w:sz w:val="25"/>
          <w:szCs w:val="25"/>
        </w:rPr>
      </w:pPr>
      <w:bookmarkStart w:id="8" w:name="__RefHeading___Toc88812143"/>
      <w:bookmarkEnd w:id="8"/>
      <w:r>
        <w:rPr>
          <w:rFonts w:cs="Times New Roman CYR" w:ascii="Times New Roman CYR" w:hAnsi="Times New Roman CYR"/>
          <w:b/>
          <w:bCs/>
          <w:caps/>
          <w:spacing w:val="15"/>
          <w:sz w:val="25"/>
          <w:szCs w:val="25"/>
        </w:rPr>
        <w:t>ИЗ ПРЕДИСЛОВИЯ К КНИГЕ «ЗОАР»</w:t>
      </w:r>
    </w:p>
    <w:p>
      <w:pPr>
        <w:pStyle w:val="Normal"/>
        <w:numPr>
          <w:ilvl w:val="0"/>
          <w:numId w:val="0"/>
        </w:numPr>
        <w:spacing w:lineRule="atLeast" w:line="240"/>
        <w:ind w:firstLine="397"/>
        <w:outlineLvl w:val="0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 </w:t>
      </w:r>
    </w:p>
    <w:p>
      <w:pPr>
        <w:pStyle w:val="Normal"/>
        <w:spacing w:lineRule="atLeast" w:line="240"/>
        <w:ind w:left="397" w:right="397" w:hanging="0"/>
        <w:rPr>
          <w:rFonts w:ascii="Times New Roman CYR" w:hAnsi="Times New Roman CYR" w:cs="Times New Roman CYR"/>
          <w:i/>
          <w:i/>
          <w:iCs/>
          <w:spacing w:val="15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pacing w:val="15"/>
          <w:sz w:val="22"/>
          <w:szCs w:val="22"/>
        </w:rPr>
        <w:t>По необходимости, вытекающей из главы «Условия разглашения», слог данной статьи нарочито неказист и неточен.</w:t>
      </w:r>
    </w:p>
    <w:p>
      <w:pPr>
        <w:pStyle w:val="Normal"/>
        <w:spacing w:lineRule="atLeast" w:line="240" w:before="170" w:after="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Воспринимаемый нами окружающий мир, скорее всего, го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ворит о своей бесцельности, а причиной всех отрицательных качеств в нем и в нас самих в конце концов мы считаем Создателя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о чтобы понять хоть что-то из окружающей нас природы и себя самих, необходимо четко представить цель творения, его конечное состояние, ведь промежуточные состояния могут быть весьма обманчивы.</w:t>
      </w:r>
    </w:p>
    <w:p>
      <w:pPr>
        <w:pStyle w:val="Normal"/>
        <w:spacing w:lineRule="atLeast" w:line="238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Каббалисты утверждают, что цель творения – привести создания к высшему на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слаждению. И потому создал Творец души</w:t>
      </w:r>
      <w:r>
        <w:rPr>
          <w:rFonts w:cs="Times New Roman CYR" w:ascii="Times New Roman CYR" w:hAnsi="Times New Roman CYR"/>
          <w:sz w:val="23"/>
          <w:szCs w:val="23"/>
        </w:rPr>
        <w:t xml:space="preserve"> – «желание получить это наслаждение». Причем поскольку хотел насладить их до состояния насыщения, то и создал желание наслаждаться огромным, под стать желанию насладить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Таким образом, душа – это желание наслаждаться. И согласно этому желанию она получает наслаждение от Создателя, причем количество получаемого наслаждения можно измерить величиной желания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Все существующее относится или к Творцу, или к Им созданному, т.е. до состояния желания насладиться, до сотворения душ существовало лишь желание Творца насладить. И потому, согласно Его желанию, из ничего, самим желанием насладить, было создано желание насладиться (равное по величине и противоположное по свойству)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Следовательно, единственное, что сотворено, что существует помимо Творца, – это желание насладиться. И оно является материалом всех миров и населяющих их объектов, а наслаждение, исходящее из Творца, оживляет и управляет всем.</w:t>
      </w:r>
    </w:p>
    <w:p>
      <w:pPr>
        <w:pStyle w:val="Normal"/>
        <w:spacing w:lineRule="atLeast" w:line="238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В духовных мирах не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соответствие свойств-желаний разделяет, отдаляет два духовн</w:t>
      </w:r>
      <w:r>
        <w:rPr>
          <w:rFonts w:cs="Times New Roman CYR" w:ascii="Times New Roman CYR" w:hAnsi="Times New Roman CYR"/>
          <w:sz w:val="23"/>
          <w:szCs w:val="23"/>
        </w:rPr>
        <w:t>ых предмета, как два материальных предмета в нашем мире разделяются расстоянием между ними. Да и в нашем мире, если два человека любят и ненавидят одно и то же, т.е. их вкусы совпадают, то мы говорим, что они близки друг другу по духу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А если вкусы, взгляды различны, то как бы удалены друг от друга пропорционально разнице их вкусов и взглядов. И не физическое расстояние, а духовная близость определяет близость людей. Любящие друг друга как бы сливаются вместе, а ненавидящие – духовно удалены, как два полюса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Желание получать наслаждение.</w:t>
      </w:r>
      <w:r>
        <w:rPr>
          <w:rFonts w:cs="Times New Roman CYR" w:ascii="Times New Roman CYR" w:hAnsi="Times New Roman CYR"/>
          <w:sz w:val="23"/>
          <w:szCs w:val="23"/>
        </w:rPr>
        <w:t xml:space="preserve"> Душа бесконечно удалена от Творца, поскольку противоположна желанию Творца давать наслаждение. И чтобы исправить эту отдаленность душ от Творца, созданы и разделены все миры на две противодействующие системы: четыре светлых мира – Ацилут, Брия, Ецира, Асия (АБЕ"А) против четырех темных миров АБЕ"А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Разница между этими двумя системами лишь в том, что характерное свойство первой – давать наслаждение, а второй – получать наслаждение. То есть первоначальное желание получить наслаждение разделилось как бы на две части: одна осталась прежней по свойствам, а другая как бы приобрела свойства самого Творца, т.е. сблизилась, слилась с Ним.</w:t>
      </w:r>
    </w:p>
    <w:p>
      <w:pPr>
        <w:pStyle w:val="Normal"/>
        <w:spacing w:lineRule="atLeast" w:line="240" w:before="11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 так преобразовались миры до нашего материального мира, т.е. до места, где человек существует в виде системы: тело и душа. Тело – это желание получить наслаждение, преобразовавшееся без изменений через темные миры АБЕ"А, желание насладиться ради себя – эгоизм.</w:t>
      </w:r>
    </w:p>
    <w:p>
      <w:pPr>
        <w:pStyle w:val="Normal"/>
        <w:spacing w:lineRule="atLeast" w:line="240" w:before="11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 потому эгоистом рождается человек и находится под влиянием этой системы до 13 лет (духовный уровень). Но с 13 лет, выполняя заповеди Торы, чтобы доставить радость Творцу, он постепенно очищает себя от эгоизма (желания наслаждаться ради себя) и приобретает желание наслаждаться ради Творца, и тогда светлая душа спускается через всю систему светлых миров и облачается в тело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Этим начинается период исправления, продолжающийся до тех пор, пока весь эгоизм, желание насладиться, удовлетворить себя не преобразится в альтруизм (желание наслаждаться лишь ради Творца).</w:t>
      </w:r>
    </w:p>
    <w:p>
      <w:pPr>
        <w:pStyle w:val="Normal"/>
        <w:spacing w:lineRule="atLeast" w:line="240" w:before="11" w:after="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И тем самым человек сравнивается по свойствам с Творцом, так как получение</w:t>
      </w:r>
      <w:r>
        <w:rPr>
          <w:rFonts w:cs="Times New Roman CYR" w:ascii="Times New Roman CYR" w:hAnsi="Times New Roman CYR"/>
          <w:spacing w:val="15"/>
          <w:sz w:val="23"/>
          <w:szCs w:val="23"/>
        </w:rPr>
        <w:t xml:space="preserve"> ради кого-то считается не получением, а отдачей, влиянием. А так как совпадение свойств означает сли</w:t>
      </w:r>
      <w:r>
        <w:rPr>
          <w:rFonts w:cs="Times New Roman CYR" w:ascii="Times New Roman CYR" w:hAnsi="Times New Roman CYR"/>
          <w:sz w:val="23"/>
          <w:szCs w:val="23"/>
        </w:rPr>
        <w:t>яние, то человек автоматически получает все уготованное ему еще по замыслу творения.</w:t>
      </w:r>
    </w:p>
    <w:p>
      <w:pPr>
        <w:pStyle w:val="Normal"/>
        <w:spacing w:lineRule="atLeast" w:line="242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Разделение созданного Творцом желания самонаслаждаться на две части – тело и душу посредством систем АБЕ"А – дает нам возможность преобразовать желание наслаждаться самим в желание наслаждаться ради Творца и:</w:t>
      </w:r>
    </w:p>
    <w:p>
      <w:pPr>
        <w:pStyle w:val="Normal"/>
        <w:spacing w:lineRule="atLeast" w:line="242" w:before="57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1) получить все уготованное нам по замыслу творения;</w:t>
      </w:r>
    </w:p>
    <w:p>
      <w:pPr>
        <w:pStyle w:val="Normal"/>
        <w:spacing w:lineRule="atLeast" w:line="242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2) находиться в состоянии слияния с Ним.</w:t>
      </w:r>
    </w:p>
    <w:p>
      <w:pPr>
        <w:pStyle w:val="Normal"/>
        <w:spacing w:lineRule="atLeast" w:line="242" w:before="57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 это считается конечной целью творения – так называемый итог исправления; и тогда пропадает потребность в темной системе АБЕ"А, она исчезает, аннулируется. Ведь работа, рассчитанная на 6000 лет (преобразовать свой эгоизм выполнением Торы в желание наслаждаться во имя Создателя) выполнена – как каждым в течение его жизни, так и всеми поколениями вместе. А существование темной системы АБЕ"А необходимо лишь для создания тела – чтобы, исправляя его эгоизм, приобрести свою вторую – божественную природу.</w:t>
      </w:r>
    </w:p>
    <w:p>
      <w:pPr>
        <w:pStyle w:val="Normal"/>
        <w:spacing w:lineRule="atLeast" w:line="242" w:before="11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о если эгоизм (желание самонаслаждения) настолько низок, то как вообще он мог появиться, возникнуть в мыслях Создателя? Ответ прост – поскольку времени в духовном мире не существует, то конечное состояние творения возникло одновременно с его замыслом, так как в духовных мирах сливаются прошлое, настоящее и будущее в одно целое.</w:t>
      </w:r>
    </w:p>
    <w:p>
      <w:pPr>
        <w:pStyle w:val="Normal"/>
        <w:spacing w:lineRule="atLeast" w:line="242" w:before="11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оэтому эгоизма – желания самонаслаждения и, как следствие, противоположности свойств, отделения от Творца в духовном мире – никогда не существовало.</w:t>
      </w:r>
    </w:p>
    <w:p>
      <w:pPr>
        <w:pStyle w:val="Normal"/>
        <w:spacing w:lineRule="atLeast" w:line="242" w:before="11" w:after="0"/>
        <w:ind w:firstLine="397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С начала творения и до конца душа проходит три состояния.</w:t>
      </w:r>
    </w:p>
    <w:p>
      <w:pPr>
        <w:pStyle w:val="Normal"/>
        <w:spacing w:lineRule="atLeast" w:line="242" w:before="11" w:after="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Первое</w:t>
      </w:r>
      <w:r>
        <w:rPr>
          <w:rFonts w:cs="Times New Roman CYR" w:ascii="Times New Roman CYR" w:hAnsi="Times New Roman CYR"/>
          <w:sz w:val="23"/>
          <w:szCs w:val="23"/>
        </w:rPr>
        <w:t xml:space="preserve"> – конечное состояние, в котором она существует рядом с Создателем благодаря подобию свойств.</w:t>
      </w:r>
    </w:p>
    <w:p>
      <w:pPr>
        <w:pStyle w:val="Normal"/>
        <w:spacing w:lineRule="atLeast" w:line="242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Второе</w:t>
      </w:r>
      <w:r>
        <w:rPr>
          <w:rFonts w:cs="Times New Roman CYR" w:ascii="Times New Roman CYR" w:hAnsi="Times New Roman CYR"/>
          <w:sz w:val="23"/>
          <w:szCs w:val="23"/>
        </w:rPr>
        <w:t xml:space="preserve"> – наша действительность, где в течение 6000 лет, </w:t>
      </w:r>
      <w:r>
        <w:rPr>
          <w:rFonts w:cs="Times New Roman CYR" w:ascii="Times New Roman CYR" w:hAnsi="Times New Roman CYR"/>
          <w:spacing w:val="15"/>
          <w:sz w:val="23"/>
          <w:szCs w:val="23"/>
        </w:rPr>
        <w:t>разделившись двумя системами АБЕ"А на тело и душу, эгоизм преобразовывается в альтруизм. И в течение этого времени ис</w:t>
      </w:r>
      <w:r>
        <w:rPr>
          <w:rFonts w:cs="Times New Roman CYR" w:ascii="Times New Roman CYR" w:hAnsi="Times New Roman CYR"/>
          <w:sz w:val="23"/>
          <w:szCs w:val="23"/>
        </w:rPr>
        <w:t>правляются лишь души – уничтожается присущий им под влиянием тела эгоизм и достигается присущий им по природе альтруизм.</w:t>
      </w:r>
    </w:p>
    <w:p>
      <w:pPr>
        <w:pStyle w:val="Normal"/>
        <w:spacing w:lineRule="atLeast" w:line="242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Даже души праведников не попадают в рай (определенный уровень в системе светлой АБЕ"А), пока не уничтожится весь эгоизм в телах и не сгниют они в земле (малхут олам Асия)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Третье состояние</w:t>
      </w:r>
      <w:r>
        <w:rPr>
          <w:rFonts w:cs="Times New Roman CYR" w:ascii="Times New Roman CYR" w:hAnsi="Times New Roman CYR"/>
          <w:sz w:val="23"/>
          <w:szCs w:val="23"/>
        </w:rPr>
        <w:t xml:space="preserve"> – это состояние исправленных душ после воскресения мертвых, т.е. после исправления и самих тел – когда присущий телу эгоизм преобразуется в альтруизм и, таким образом, и тело станет достойным и будет в состоянии получить все предназначенное ему Создателем наслаждение и в то же время достигает слияния с Творцом ввиду подобия свойств. И дает этим наслаждение Творцу – ведь наслаждается в слиянии с Ним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рисмотревшись к этим трем состояниям, мы обнаружим, что они взаимно обязуют появление одним другого, что при исключении одного из них аннулировались бы остальны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Как, например, если бы не появилось конечное третье состояние, то не появилось бы первое – так как появилось оно рядом с Создателем лишь потому, что будущее (третье состояние) играет там роль настоящего, и все совершенство первого состояния – лишь благодаря проекции будущего состояния на настоящее, и если бы не было будущего, то аннулировалось бы и настояще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Таким образом, будущее обязывает настоящее к существованию. А если бы исчезло что-либо из второго состояния – из работы по самоисправлению, то как бы появилось третье, исправленное состояние, обязывающее первое?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Так же первоначальное состояние, где уже существует совершенство благодаря будущему (третьему состоянию), обязывает таким образом и второе, и третье состояния к их существованию и завершению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о возникает вопрос – если третье состояние уже существует (хоть и не в наших ощущениях), и мы, согласно замыслу Творца, обязаны его достичь, то в чем же наша свобода воли?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з вышесказанного вытекает, что хоть и обязаны мы достичь поставленной цели, но есть два пути ее достижения – от первого до третьего состояний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Первый</w:t>
      </w:r>
      <w:r>
        <w:rPr>
          <w:rFonts w:cs="Times New Roman CYR" w:ascii="Times New Roman CYR" w:hAnsi="Times New Roman CYR"/>
          <w:sz w:val="23"/>
          <w:szCs w:val="23"/>
        </w:rPr>
        <w:t xml:space="preserve"> – добровольный – осознанным выполнением предписанных Торой правил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Второй </w:t>
      </w:r>
      <w:r>
        <w:rPr>
          <w:rFonts w:cs="Times New Roman CYR" w:ascii="Times New Roman CYR" w:hAnsi="Times New Roman CYR"/>
          <w:sz w:val="23"/>
          <w:szCs w:val="23"/>
        </w:rPr>
        <w:t>– путь страданий, потому как страдания способны исправить тело от эгоизма и вынудить к альтруизму, и таким образом к слиянию с Творцом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Отличие между этими двумя путями лишь в том, что первый короче и, конечно, легче – ведь вторым путем мы через страдания все равно возвращаемся к первому пути. Но так или иначе, все взаимосвязано и взаимно обязывает все наши состояния, от начала и до конца творения. Мы, испорченные и низкие, должны быть под стать нашему Творцу, т.е. абсолютно совершенными. Ведь не может из совершенного, каким является Он, выйти нечто несовершенное.</w:t>
      </w:r>
    </w:p>
    <w:p>
      <w:pPr>
        <w:pStyle w:val="Normal"/>
        <w:spacing w:lineRule="atLeast" w:line="242"/>
        <w:ind w:firstLine="397"/>
        <w:rPr>
          <w:rFonts w:ascii="Times New Roman CYR" w:hAnsi="Times New Roman CYR" w:cs="Times New Roman CYR"/>
          <w:spacing w:val="-15"/>
          <w:sz w:val="23"/>
          <w:szCs w:val="23"/>
        </w:rPr>
      </w:pPr>
      <w:r>
        <w:rPr>
          <w:rFonts w:cs="Times New Roman CYR" w:ascii="Times New Roman CYR" w:hAnsi="Times New Roman CYR"/>
          <w:spacing w:val="-15"/>
          <w:sz w:val="23"/>
          <w:szCs w:val="23"/>
        </w:rPr>
        <w:t>Но теперь понятно, что наше настоящее тело – это не то, которым мы сейчас обладаем. Наше настоящее тело, совершенное и бессмертное, находится в своем первом и третьем состояниях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А в нашем теперешнем, втором состоянии дано нам специально низкое, порочное, испорченное, совершенно эгоистичное тело, оторванное разностью желаний от Творца, – именно для его исправления и получения взамен бессмертного тела в третьем состояния. И только в нашем состоянии возможно совершить всю работу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о можно сказать, что и во втором состоянии мы находимся в абсолютном совершенстве, потому как наше тело (желание наслаждаться, эгоизм), со дня на день отмирающее, совершенно не мешает нам – за исключением времени, необходимого для его окончательного устранения и получения взамен него вечного и совершенного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Каким образом из совершенного, каким является Творец, возникла столь несовершенная вселенная, и мы, и наше общество с его низменными склонностями?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аше временное тело, вся вселенная, человечество в его настоящем виде вовсе не были в замысле Создателя. Относительно Него мы уже находимся в нашем конечном состоянии. А все временное, как тело с его эгоизмом, лишь создает возможность возвыситься, работая над собой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Все же остальные существа, населяющие этот мир, духовно возвышаются или опускаются вместе с Человеком и вместе с ним достигают совершенства. Поскольку третье состояние действует на первое состояние, то мы достигнем заданной цели путем Торы или путем страданий. Причем страдания действуют лишь на наше тело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 видно отсюда, что эгоизм был сотворен лишь ради его искоренения из мира и превращения в альтруизм. А страдания раскрывают нам ничтожность тела, чтобы мы убедились этим в его временности и никчемности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 когда все люди мира решат уничтожить эгоизм и думать не каждый о себе, а лишь друг о друге – исчезнут все заботы и источник несчастий, и каждый будет уверен в спокойной, здоровой, счастливой жизни, поскольку у каждого будет уверенность, что весь мир беспокоится и думает о его благополучии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А пока мы погрязаем в эгоизме, то нет никакого лекарства от страданий, постоянно обрушивающихся на человечество, и, наоборот, именно эти страдания посылаются Творцом с целью привести нас к решению выбрать путь Торы – путь любви и заботы друг о друг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pacing w:val="-15"/>
          <w:sz w:val="23"/>
          <w:szCs w:val="23"/>
        </w:rPr>
      </w:pPr>
      <w:r>
        <w:rPr>
          <w:rFonts w:cs="Times New Roman CYR" w:ascii="Times New Roman CYR" w:hAnsi="Times New Roman CYR"/>
          <w:spacing w:val="-15"/>
          <w:sz w:val="23"/>
          <w:szCs w:val="23"/>
        </w:rPr>
        <w:t>Поэтому обязанности, заповеди между людьми, как считает Тора, важнее, чем заповеди, обязанности человека по отношению к Творцу, – поскольку быстрее приводят к искоренению эгоизма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pacing w:val="-15"/>
          <w:sz w:val="23"/>
          <w:szCs w:val="23"/>
        </w:rPr>
      </w:pPr>
      <w:r>
        <w:rPr>
          <w:rFonts w:cs="Times New Roman CYR" w:ascii="Times New Roman CYR" w:hAnsi="Times New Roman CYR"/>
          <w:spacing w:val="-15"/>
          <w:sz w:val="23"/>
          <w:szCs w:val="23"/>
        </w:rPr>
        <w:t>И хотя мы еще не достигли третьего состояния и существуем во времени, но это нисколько не унижает нас, поскольку это лишь вопрос времени. Мы можем ощутить будущее уже сейчас, в нашем состоянии, но ощущение будущего зависит от уверенности в нем. То есть у абсолютно уверенного возникает точное ощущение третьего состояния. Наше тело в таком случае как бы не существует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о душа существует вечно, поскольку совпадает по свойству с Творцом (в отличие от разума – продукта материи). Это свойство душа приобрела в процессе развития, хотя по своей первоначальной природе она – желание наслаждаться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Желание рождает потребности, а потребности – мысли и знания в объеме, необходимом для удовлетворения потребности. И поскольку у людей желания разные, то, естественно, и разные потребности, мысли, развитие.</w:t>
      </w:r>
    </w:p>
    <w:p>
      <w:pPr>
        <w:pStyle w:val="Normal"/>
        <w:spacing w:lineRule="atLeast" w:line="240" w:before="11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У обладающих лишь низменными потребностями мысли и образование направлены на удовлетворение этих желаний. Хотя они пользуются знанием и умом, но находятся они в услужении низменного (животного) разума.</w:t>
      </w:r>
    </w:p>
    <w:p>
      <w:pPr>
        <w:pStyle w:val="Normal"/>
        <w:spacing w:lineRule="atLeast" w:line="240" w:before="11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Те, у кого желание самонаслаждаться сводится к человеческим желаниям, таким как почет, слава и власть над другими, используют свою силу, разум, образование для достижения этого желания. Те, у которых все желание самонаслаждаться сводится к знаниям, используют свой интеллект, свою потребность знания на удовлетворение этого желания.</w:t>
      </w:r>
    </w:p>
    <w:p>
      <w:pPr>
        <w:pStyle w:val="Normal"/>
        <w:spacing w:lineRule="atLeast" w:line="240" w:before="11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 эти три вида желаний находятся, смешиваясь в определенной пропорции, в каждом из нас, не встречаясь никогда в чистом, т.е. в одном, виде. И в этом вся разница между людьми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Д</w:t>
      </w:r>
      <w:r>
        <w:rPr>
          <w:rFonts w:cs="Times New Roman CYR" w:ascii="Times New Roman CYR" w:hAnsi="Times New Roman CYR"/>
          <w:spacing w:val="15"/>
          <w:sz w:val="23"/>
          <w:szCs w:val="23"/>
        </w:rPr>
        <w:t xml:space="preserve">уши людей, проходя через светлые </w:t>
      </w:r>
      <w:r>
        <w:rPr>
          <w:rFonts w:cs="Times New Roman CYR" w:ascii="Times New Roman CYR" w:hAnsi="Times New Roman CYR"/>
          <w:sz w:val="23"/>
          <w:szCs w:val="23"/>
        </w:rPr>
        <w:t>миры АБЕ"А, приобретают свойство наслаждаться ради людей и Творца. И когда входит душа внутрь тела, то возникает у человека желание к альтруизму, стремление к Творцу, и сила этого стремления зависит от величины желания.</w:t>
      </w:r>
    </w:p>
    <w:p>
      <w:pPr>
        <w:pStyle w:val="Normal"/>
        <w:spacing w:lineRule="atLeast" w:line="244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 xml:space="preserve">Все, чего достигает душа во втором состоянии, остается 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навечно ее – вне зависимости от смерти испорченного, состарившегося тела. И наоборот, вне его она тут же занимает соответствующую духовную ступень (вплоть до высшей, называемой рай).</w:t>
      </w:r>
    </w:p>
    <w:p>
      <w:pPr>
        <w:pStyle w:val="Normal"/>
        <w:spacing w:lineRule="atLeast" w:line="244"/>
        <w:ind w:firstLine="397"/>
        <w:rPr>
          <w:rFonts w:ascii="Times New Roman CYR" w:hAnsi="Times New Roman CYR" w:cs="Times New Roman CYR"/>
          <w:spacing w:val="-15"/>
          <w:sz w:val="23"/>
          <w:szCs w:val="23"/>
        </w:rPr>
      </w:pPr>
      <w:r>
        <w:rPr>
          <w:rFonts w:cs="Times New Roman CYR" w:ascii="Times New Roman CYR" w:hAnsi="Times New Roman CYR"/>
          <w:spacing w:val="-15"/>
          <w:sz w:val="23"/>
          <w:szCs w:val="23"/>
        </w:rPr>
        <w:t>И уж конечно, вечность души совершенно не зависит от приобретенных в жизни знаний, исчезающих с телом. Вечность ее лишь в том, что приобрела она свойство, характер, как у Творца.</w:t>
      </w:r>
    </w:p>
    <w:p>
      <w:pPr>
        <w:pStyle w:val="Normal"/>
        <w:spacing w:lineRule="atLeast" w:line="244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звестно, что в течение 6000 лет, данных нам на исправление с помощью Торы и заповедей, мы исправляем не наше тело с его чудовищным желанием наслаждаться, а лишь нашу душу, поднимая ее по светлым ступеням чистоты и духовного развития. Но окончательное исправление эгоизма возможно лишь в состоянии, называемом «воскрешение мертвых».</w:t>
      </w:r>
    </w:p>
    <w:p>
      <w:pPr>
        <w:pStyle w:val="Normal"/>
        <w:spacing w:lineRule="atLeast" w:line="244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Как было замечено, первое состояние обязывает третье к проявлению в полном объеме, и потому первое состояние обязывает воскрешение мертвых тел – т.е. возрождение эгоизма во всех его пороках. И заново начинается работа по переделке эгоизма, в его чудовищной форме, в такого же размера альтруизм. И, таким образом, мы выигрываем вдвойне:</w:t>
      </w:r>
    </w:p>
    <w:p>
      <w:pPr>
        <w:pStyle w:val="Normal"/>
        <w:spacing w:lineRule="atLeast" w:line="244" w:before="57" w:after="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1) От того, что есть у нас доставшееся от тела огромное желание получить удовольствие.</w:t>
      </w:r>
    </w:p>
    <w:p>
      <w:pPr>
        <w:pStyle w:val="Normal"/>
        <w:spacing w:lineRule="atLeast" w:line="244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2) Получая удовольствие не ради самонаслаждения, а ради выполнения желания Творца, мы этим как бы не получаем удовольствие, а даем Ему возможность нам его дать. И потому находимся в слиянии с Творцом – ведь подобны Ему по действию: Он дает нам удовольствие, а мы даем Ему возможность для этого. То есть воскрешение мертвых вытекает из первого состояния.</w:t>
      </w:r>
    </w:p>
    <w:p>
      <w:pPr>
        <w:pStyle w:val="Normal"/>
        <w:spacing w:lineRule="atLeast" w:line="244" w:before="57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Воскрешение мертвых, как теперь понятно, должно произойти в конце второго состояния – после искоренения эгоизма и приобретения альтруизма и постижения духовных ступеней души постепенно до самых высших: (нэфеш – руах – нэшама – хая – ехида). И в данном состоянии душа, придя к совершенству, позволяет оживить и полностью исправить тело.</w:t>
      </w:r>
    </w:p>
    <w:p>
      <w:pPr>
        <w:pStyle w:val="Normal"/>
        <w:spacing w:lineRule="atLeast" w:line="244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Кстати, этот принцип (воскрешение мертвых) действует и в каждом частном случае, когда мы хотим уничтожить дурную привычку, свойство, склонность: сначала мы обязаны полностью избавиться от них, а потом можно снова частично их использовать в нужном направлении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о до тех пор пока мы полностью не избавились от них, невозможно их использование в нужном, разумном, независимом направлении. После всего вышесказанного понятна наша роль в длинной цепи действительности, мельчайшее звено которой – каждый из нас. Наша жизнь делится на четыре периода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1. Достижение максимального эгоизма со дня рождения и до «13 лет» от темной системы АБЕ"А – для его дальнейшего исправления</w:t>
      </w:r>
      <w:r>
        <w:rPr>
          <w:rFonts w:cs="Times New Roman CYR" w:ascii="Times New Roman CYR" w:hAnsi="Times New Roman CYR"/>
          <w:sz w:val="23"/>
          <w:szCs w:val="23"/>
        </w:rPr>
        <w:t>. Наслаждения, получаемые от темной системы АБЕ"А, не удовлетворяют, а лишь увеличивают желание наслаждения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апример, человек желает получить наслаждение, но когда он получает его – желание увеличивается вдвойне и, достигая последнего, желание учетверяется. И если он не ограничивает себя с помощью Торы и заповедей, не очищается от ненужных, временных желаний и не обращается к альтруизму, то в течение всей жизни желание увеличивается, пока, умирая, человек не обнаруживает, что не достиг и половины желаемого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То есть роль темных сил заключается в том, чтобы предоставить человеку материал для работы, но обычно оказывается, что он сам – материал для темных сил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2. В период от «13 лет» и далее </w:t>
      </w:r>
      <w:r>
        <w:rPr>
          <w:rFonts w:cs="Times New Roman CYR" w:ascii="Times New Roman CYR" w:hAnsi="Times New Roman CYR"/>
          <w:sz w:val="23"/>
          <w:szCs w:val="23"/>
        </w:rPr>
        <w:t>дается сила светлой точке в сердце человека (существующей еще с духовного рождения) и появляется возможность выполнением Торы возвыситься посредством действия светлых сил АБЕ"А.</w:t>
      </w:r>
    </w:p>
    <w:p>
      <w:pPr>
        <w:pStyle w:val="Normal"/>
        <w:spacing w:lineRule="atLeast" w:line="240" w:before="11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Главная задача в этот период – приобрести и увеличить до максимума желание к духовным наслаждениям. Потому как с момента рождения нет у человека желания, кроме как к материальным вещам, желания овладеть всем миром – богатством, славой, властью, несмотря на их временность и зыбкость.</w:t>
      </w:r>
    </w:p>
    <w:p>
      <w:pPr>
        <w:pStyle w:val="Normal"/>
        <w:spacing w:lineRule="atLeast" w:line="240" w:before="11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о когда человек развивает духовное желание, он хочет взять себе и весь будущий мир со всей его вечностью – это и есть настоящее желание – конечный эгоизм. Вот тогда он может, работая над собой (т.е. над этим огромным желанием самонасладиться), достичь вершин духа – пропорционально исправленному эгоизму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Эгоизм создает огромные трудности, отталкивает от духовного, и если человек не вступ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ает в постоянную, жестокую борь</w:t>
      </w:r>
      <w:r>
        <w:rPr>
          <w:rFonts w:cs="Times New Roman CYR" w:ascii="Times New Roman CYR" w:hAnsi="Times New Roman CYR"/>
          <w:sz w:val="23"/>
          <w:szCs w:val="23"/>
        </w:rPr>
        <w:t>бу с самим собой, то начинает желать всего в мире. В случае же удачной борьбы возникает необычной силы тяга к Создателю, помогающая слиться с Ним. И это желание слияния с Творцом является последней ступенью второго периода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Восходящий преодолевает путь длиной в 500 лет, поскольку существует пять ступеней души – нэфеш, руах, нэшама, хая, ехида, каждая в 100 лет, и таким образом достигает уровня третьего периода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3. Третий период развития человека составляют занятия Торой и выполнение заповедей ради доставления радости Создателю, и ни в коем случае не для собственной выгоды.</w:t>
      </w:r>
      <w:r>
        <w:rPr>
          <w:rFonts w:cs="Times New Roman CYR" w:ascii="Times New Roman CYR" w:hAnsi="Times New Roman CYR"/>
          <w:sz w:val="23"/>
          <w:szCs w:val="23"/>
        </w:rPr>
        <w:t xml:space="preserve"> И эта работа исправляет, переделывает эгоизм в желание творить добро, как Творец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ропорционально уничтоженной части эгоизма человек получает определенного уровня душу – определенное количество света, наслаждения, состоящего из пяти частей (нэфеш – руах – нэшама – хая – ехида – НаРаНХа"Й). И пока осталось еще желание самонаслаждения (эгоизм), человек находится в отрыве от Творца – и даже мельчайшая душа не может войти в тело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о уничтожив полностью эгоизм и достигнув желания наслаждаться лишь ради Творца, т.е. уподобившись Творцу, тотчас вся его душа (часть общей, единой души) входит в него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4. Четвертый пери</w:t>
      </w:r>
      <w:r>
        <w:rPr>
          <w:rFonts w:cs="Times New Roman CYR" w:ascii="Times New Roman CYR" w:hAnsi="Times New Roman CYR"/>
          <w:b/>
          <w:bCs/>
          <w:spacing w:val="-15"/>
          <w:sz w:val="23"/>
          <w:szCs w:val="23"/>
        </w:rPr>
        <w:t>од – после воскрешения мертвых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 – после полного уничтожения – вновь восстановление эгоизма во всей его полноте и всеядности.</w:t>
      </w:r>
      <w:r>
        <w:rPr>
          <w:rFonts w:cs="Times New Roman CYR" w:ascii="Times New Roman CYR" w:hAnsi="Times New Roman CYR"/>
          <w:sz w:val="23"/>
          <w:szCs w:val="23"/>
        </w:rPr>
        <w:t xml:space="preserve"> Вновь начинается работа по перестройке его в альтруизм. И лишь единицы способны еще в нашем мире проделать эту работу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Сказано в Торе, что все миры созданы ради человека. И не странно ли, что для такого маленького объекта, как человек, теряющегося даже в нашем мире и тем более представляющего собой мизерную единицу относительно других миров, старался Творец создать все это? И зачем это человеку?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Все наслаждение Творца, заключающееся в удовлетворении созданий, зависит от степени ощущения Его созданиями, их прозрения и осознания Его – как дающего все доброе, хорошее. Лишь в таком случае получает Он наслаждение от нас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 xml:space="preserve">Как у отца, играющего с любимым сыном, удовольствие от отношения 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к нему сына, от признания сыном отца – как любимо</w:t>
      </w:r>
      <w:r>
        <w:rPr>
          <w:rFonts w:cs="Times New Roman CYR" w:ascii="Times New Roman CYR" w:hAnsi="Times New Roman CYR"/>
          <w:sz w:val="23"/>
          <w:szCs w:val="23"/>
        </w:rPr>
        <w:t>го, сильного, ждущего лишь просьб и готового выполнить эти будущие просьбы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pacing w:val="-15"/>
          <w:sz w:val="23"/>
          <w:szCs w:val="23"/>
        </w:rPr>
      </w:pPr>
      <w:r>
        <w:rPr>
          <w:rFonts w:cs="Times New Roman CYR" w:ascii="Times New Roman CYR" w:hAnsi="Times New Roman CYR"/>
          <w:spacing w:val="-15"/>
          <w:sz w:val="23"/>
          <w:szCs w:val="23"/>
        </w:rPr>
        <w:t>Попробуй же представить себе огромную радость Творца от тех совершенных, что смогли подняться настолько, что увидели и почувствовали все уготованное ради них, и достигли отношений с Творцом, как отец с любимым и любящим сыном, – и тогда поймешь, что ради этого стоило Творцу создавать все миры. А избранные поймут и большее, что раскрывается приближающимся к Творцу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pacing w:val="-15"/>
          <w:sz w:val="23"/>
          <w:szCs w:val="23"/>
        </w:rPr>
      </w:pPr>
      <w:r>
        <w:rPr>
          <w:rFonts w:cs="Times New Roman CYR" w:ascii="Times New Roman CYR" w:hAnsi="Times New Roman CYR"/>
          <w:spacing w:val="-15"/>
          <w:sz w:val="23"/>
          <w:szCs w:val="23"/>
        </w:rPr>
        <w:t>Чтобы подготовить творения к этой роли, уготовлены четыре уровня развития – неживой, растительный, животный и человек, – соответствующие четырем уровням в желании наслаждения. Главная ступень – четвертая, но достичь ее возможно, лишь развиваясь постепенно и овладевая каждой ступенью в ее полном объеме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Первая ступень (неживая)</w:t>
      </w:r>
      <w:r>
        <w:rPr>
          <w:rFonts w:cs="Times New Roman CYR" w:ascii="Times New Roman CYR" w:hAnsi="Times New Roman CYR"/>
          <w:sz w:val="23"/>
          <w:szCs w:val="23"/>
        </w:rPr>
        <w:t xml:space="preserve"> – представляет собою начало проявления, зарождение желания в нашем материальном мире. В ней есть сила, включающая все виды неживой природы, но в каждом из составляющих эту природу (как в камнях, например) нет собственного движения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pacing w:val="-15"/>
          <w:sz w:val="23"/>
          <w:szCs w:val="23"/>
        </w:rPr>
      </w:pPr>
      <w:r>
        <w:rPr>
          <w:rFonts w:cs="Times New Roman CYR" w:ascii="Times New Roman CYR" w:hAnsi="Times New Roman CYR"/>
          <w:spacing w:val="-15"/>
          <w:sz w:val="23"/>
          <w:szCs w:val="23"/>
        </w:rPr>
        <w:t>Желание насладиться рождает потребности, а потребности рождают движения ради достижения желаемого. В данном случае (на первой ступени) желание насладиться крайне мало и поэтому влияет одновременно лишь на сумму всех составляющих, а не проявляет себя в каждом элементе неживой природы в отдельности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На следующей ступени (растительной)</w:t>
      </w:r>
      <w:r>
        <w:rPr>
          <w:rFonts w:cs="Times New Roman CYR" w:ascii="Times New Roman CYR" w:hAnsi="Times New Roman CYR"/>
          <w:sz w:val="23"/>
          <w:szCs w:val="23"/>
        </w:rPr>
        <w:t xml:space="preserve"> желание насладиться больше, и оно уже проявляется в каждом частном составляющем. И потому у каждого элемента растительной ступени есть личное движение – распространяться по площади, поворачиваться за солнцем. На этой ступени наличествуют процессы питания и выделения. Но еще отсутствует чувство личной свободы воли каждого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На третьей ступени (животной) </w:t>
      </w:r>
      <w:r>
        <w:rPr>
          <w:rFonts w:cs="Times New Roman CYR" w:ascii="Times New Roman CYR" w:hAnsi="Times New Roman CYR"/>
          <w:sz w:val="23"/>
          <w:szCs w:val="23"/>
        </w:rPr>
        <w:t>желание получить наслаждение еще больше. Здесь желание рождает в каждом частном элементе личные ощущения – особую жизнь каждого, отличающуюся от других. Но пока еще отсутствует на этой ступени чувство сопереживания постороннему, т.е. нет еще в них необходимого сострадания или радости за себе подобных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На последней, четвер</w:t>
      </w:r>
      <w:r>
        <w:rPr>
          <w:rFonts w:cs="Times New Roman CYR" w:ascii="Times New Roman CYR" w:hAnsi="Times New Roman CYR"/>
          <w:b/>
          <w:bCs/>
          <w:spacing w:val="-15"/>
          <w:sz w:val="23"/>
          <w:szCs w:val="23"/>
        </w:rPr>
        <w:t xml:space="preserve">той ступени 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желание наслаждаться рождает чувство ближнего. И разница между, например, тре</w:t>
      </w:r>
      <w:r>
        <w:rPr>
          <w:rFonts w:cs="Times New Roman CYR" w:ascii="Times New Roman CYR" w:hAnsi="Times New Roman CYR"/>
          <w:sz w:val="23"/>
          <w:szCs w:val="23"/>
        </w:rPr>
        <w:t>тьей и четвертой ступенями – как разница между всеми животными вместе взятыми относительно одного человека, поскольку у животного отсутствует чувство ближнего, и в состоянии оно породить потребности лишь в границах своего желания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Тогда как человек, способный ощущать ближнего, становится обладателем потребностей ближнего и, таким образом, наполняется завистью к ближнему и хочется ему большего и большего, пока не пожелает он весь мир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Цель, преследуемая Творцом, – насладить создания, чтобы те познали Его величие и получили от Него все уготованное им наслаждение. Ясно, что эту роль может выполнить только человек. Только у человека есть необходимое ощущение ближнего. Только человек может преобразовать желание получить наслаждение – в желание доставлять его другим (выполняя заповеди Торы и работой над собой)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аличие этих способностей дает ему ощущение духовных миров и самого Творца. Постигая соответственно своему уровню очередную ступень из НаРаНХа"Й определенного духовного мира, он получает наслаждение согласно цели творения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о почему не видно невооруженным глазом, что именно человек, несмотря на свою кажущуюся ничтожность относительно вселенной, является центром и целью творения? И подобен человек червяку, живущему внутри лука и потому думающему, что весь мир так горек и мал, как эта луковица, в которой он родился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о в тот момент, когда он разбивает наружную оболочку лука и бросает взгляд наружу, то, пораженный, вскрикивает: «Я думал, весь мир, как тот лук, в котором я родился, но теперь вижу я огромный, прекрасный мир!»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Так и мы, рожденные в оболочке эгоизма, желания лишь наслаждаться, не в состоянии без Торы как инструмента нашего исправления, пробить оболочку эгоизма и обратить желание получать наслаждение в желание давать наслаждение другим и доставлять радость Творцу. А потому думаем, что весь мир – это лишь то, что мы видим и ощущаем, – не чувствуя, сколько хорошего уготовлено для нас Творцом.</w:t>
      </w:r>
    </w:p>
    <w:p>
      <w:pPr>
        <w:pStyle w:val="Normal"/>
        <w:spacing w:lineRule="atLeast" w:line="238" w:before="51" w:after="0"/>
        <w:ind w:firstLine="397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Все сотворенное состоит из пяти миров: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Адам Кадмон;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Ацилут;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Брия;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Ецира;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Асия.</w:t>
      </w:r>
    </w:p>
    <w:p>
      <w:pPr>
        <w:pStyle w:val="Normal"/>
        <w:spacing w:lineRule="atLeast" w:line="238" w:before="45" w:after="0"/>
        <w:ind w:firstLine="397"/>
        <w:rPr>
          <w:rFonts w:ascii="Times New Roman CYR" w:hAnsi="Times New Roman CYR" w:cs="Times New Roman CYR"/>
          <w:spacing w:val="15"/>
          <w:sz w:val="23"/>
          <w:szCs w:val="23"/>
        </w:rPr>
      </w:pPr>
      <w:r>
        <w:rPr>
          <w:rFonts w:cs="Times New Roman CYR" w:ascii="Times New Roman CYR" w:hAnsi="Times New Roman CYR"/>
          <w:spacing w:val="15"/>
          <w:sz w:val="23"/>
          <w:szCs w:val="23"/>
        </w:rPr>
        <w:t>Но в каждом из них есть бесконечное множество составляющих.</w:t>
      </w:r>
    </w:p>
    <w:p>
      <w:pPr>
        <w:pStyle w:val="Normal"/>
        <w:spacing w:lineRule="atLeast" w:line="240" w:before="57" w:after="0"/>
        <w:ind w:firstLine="397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Пять миров соответствуют пяти сфирот: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Адам Кадмон соответствует сфире Кэтэр;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Ацилут соответствует сфире Хохма;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Брия соответствует сфире Бина;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Ецира соответствует сфире Тифэрэт;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Асия соответствует сфире Малхут.</w:t>
      </w:r>
    </w:p>
    <w:p>
      <w:pPr>
        <w:pStyle w:val="Normal"/>
        <w:spacing w:lineRule="atLeast" w:line="240" w:before="68" w:after="0"/>
        <w:ind w:firstLine="397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Свет (наслаждение), наполняющий эти миры, делится соответственно на пять видов: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Ехида;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Хая;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Нэшама;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Руах;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Нэфеш,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азываемые сокращенно в обратном порядке НаРаНХа"Й.</w:t>
      </w:r>
    </w:p>
    <w:p>
      <w:pPr>
        <w:pStyle w:val="Normal"/>
        <w:spacing w:lineRule="atLeast" w:line="240" w:before="68" w:after="0"/>
        <w:ind w:firstLine="397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Таким образом: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 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мир А"К наполнен наслаждением, светом, называемым Ехида;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 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мир Ацилут наполнен наслаждением, светом, называемым Хая;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 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мир Брия наполнен наслаждением, светом, называемым Нэшама;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 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мир Ецира наполнен наслаждением, светом, называемым Руах;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 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мир Асия наполнен наслаждением, светом, называемым Нэфеш.</w:t>
      </w:r>
    </w:p>
    <w:p>
      <w:pPr>
        <w:pStyle w:val="Normal"/>
        <w:spacing w:lineRule="atLeast" w:line="240" w:before="68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Сами миры, т.е. желание получить наслаждение, и само наполняющее их наслаждение исходят от Творца. Но каждый из миров делится в свою очередь на сфирот: Кэтэр, Хохма, Бина, Тифэрэт, Малхут, которые наполнены, соответственно, своим светом НаРаНХа"Й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Кроме этого, есть в каждом мире четыре уровня: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неживой;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растительный;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животный;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человек.</w:t>
      </w:r>
    </w:p>
    <w:p>
      <w:pPr>
        <w:pStyle w:val="Normal"/>
        <w:spacing w:lineRule="atLeast" w:line="240" w:before="57" w:after="0"/>
        <w:ind w:left="624" w:hanging="227"/>
        <w:rPr/>
      </w:pPr>
      <w:r>
        <w:rPr>
          <w:rFonts w:cs="Times New Roman CYR" w:ascii="Times New Roman CYR" w:hAnsi="Times New Roman CYR"/>
          <w:sz w:val="23"/>
          <w:szCs w:val="23"/>
        </w:rPr>
        <w:t>– 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b/>
          <w:bCs/>
          <w:spacing w:val="15"/>
          <w:sz w:val="23"/>
          <w:szCs w:val="23"/>
        </w:rPr>
        <w:t xml:space="preserve">Душа человека </w:t>
      </w:r>
      <w:r>
        <w:rPr>
          <w:rFonts w:cs="Times New Roman CYR" w:ascii="Times New Roman CYR" w:hAnsi="Times New Roman CYR"/>
          <w:spacing w:val="15"/>
          <w:sz w:val="23"/>
          <w:szCs w:val="23"/>
        </w:rPr>
        <w:t xml:space="preserve">(нэшама) соответствует уровню </w:t>
      </w:r>
      <w:r>
        <w:rPr>
          <w:rFonts w:cs="Times New Roman CYR" w:ascii="Times New Roman CYR" w:hAnsi="Times New Roman CYR"/>
          <w:b/>
          <w:bCs/>
          <w:spacing w:val="15"/>
          <w:sz w:val="23"/>
          <w:szCs w:val="23"/>
        </w:rPr>
        <w:t>«человек»</w:t>
      </w:r>
      <w:r>
        <w:rPr>
          <w:rFonts w:cs="Times New Roman CYR" w:ascii="Times New Roman CYR" w:hAnsi="Times New Roman CYR"/>
          <w:spacing w:val="15"/>
          <w:sz w:val="23"/>
          <w:szCs w:val="23"/>
        </w:rPr>
        <w:t>.</w:t>
      </w:r>
    </w:p>
    <w:p>
      <w:pPr>
        <w:pStyle w:val="Normal"/>
        <w:spacing w:lineRule="atLeast" w:line="240"/>
        <w:ind w:left="624" w:hanging="227"/>
        <w:rPr/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b/>
          <w:bCs/>
          <w:spacing w:val="15"/>
          <w:sz w:val="23"/>
          <w:szCs w:val="23"/>
        </w:rPr>
        <w:t xml:space="preserve">Ангелы </w:t>
      </w:r>
      <w:r>
        <w:rPr>
          <w:rFonts w:cs="Times New Roman CYR" w:ascii="Times New Roman CYR" w:hAnsi="Times New Roman CYR"/>
          <w:spacing w:val="15"/>
          <w:sz w:val="23"/>
          <w:szCs w:val="23"/>
        </w:rPr>
        <w:t xml:space="preserve">(малахим) соответствуют уровню </w:t>
      </w:r>
      <w:r>
        <w:rPr>
          <w:rFonts w:cs="Times New Roman CYR" w:ascii="Times New Roman CYR" w:hAnsi="Times New Roman CYR"/>
          <w:b/>
          <w:bCs/>
          <w:spacing w:val="15"/>
          <w:sz w:val="23"/>
          <w:szCs w:val="23"/>
        </w:rPr>
        <w:t>«животный»</w:t>
      </w:r>
      <w:r>
        <w:rPr>
          <w:rFonts w:cs="Times New Roman CYR" w:ascii="Times New Roman CYR" w:hAnsi="Times New Roman CYR"/>
          <w:spacing w:val="15"/>
          <w:sz w:val="23"/>
          <w:szCs w:val="23"/>
        </w:rPr>
        <w:t>.</w:t>
      </w:r>
    </w:p>
    <w:p>
      <w:pPr>
        <w:pStyle w:val="Normal"/>
        <w:spacing w:lineRule="atLeast" w:line="240"/>
        <w:ind w:left="624" w:hanging="227"/>
        <w:rPr/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> 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>Оболочки, одеяния</w:t>
      </w:r>
      <w:r>
        <w:rPr>
          <w:rFonts w:cs="Times New Roman CYR" w:ascii="Times New Roman CYR" w:hAnsi="Times New Roman CYR"/>
          <w:sz w:val="23"/>
          <w:szCs w:val="23"/>
        </w:rPr>
        <w:t xml:space="preserve"> (левушим) соответствуют уровню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>«растительный»</w:t>
      </w:r>
      <w:r>
        <w:rPr>
          <w:rFonts w:cs="Times New Roman CYR" w:ascii="Times New Roman CYR" w:hAnsi="Times New Roman CYR"/>
          <w:sz w:val="23"/>
          <w:szCs w:val="23"/>
        </w:rPr>
        <w:t>.</w:t>
      </w:r>
    </w:p>
    <w:p>
      <w:pPr>
        <w:pStyle w:val="Normal"/>
        <w:spacing w:lineRule="atLeast" w:line="240"/>
        <w:ind w:left="624" w:hanging="227"/>
        <w:rPr/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> 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Строения </w:t>
      </w:r>
      <w:r>
        <w:rPr>
          <w:rFonts w:cs="Times New Roman CYR" w:ascii="Times New Roman CYR" w:hAnsi="Times New Roman CYR"/>
          <w:sz w:val="23"/>
          <w:szCs w:val="23"/>
        </w:rPr>
        <w:t xml:space="preserve">(эйхалот) соответствуют уровню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>«неживой»</w:t>
      </w:r>
      <w:r>
        <w:rPr>
          <w:rFonts w:cs="Times New Roman CYR" w:ascii="Times New Roman CYR" w:hAnsi="Times New Roman CYR"/>
          <w:sz w:val="23"/>
          <w:szCs w:val="23"/>
        </w:rPr>
        <w:t>.</w:t>
      </w:r>
    </w:p>
    <w:p>
      <w:pPr>
        <w:pStyle w:val="Normal"/>
        <w:spacing w:lineRule="atLeast" w:line="240" w:before="57" w:after="0"/>
        <w:ind w:firstLine="397"/>
        <w:rPr>
          <w:rFonts w:ascii="Times New Roman CYR" w:hAnsi="Times New Roman CYR" w:cs="Times New Roman CYR"/>
          <w:b/>
          <w:b/>
          <w:bCs/>
          <w:spacing w:val="-15"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pacing w:val="-15"/>
          <w:sz w:val="23"/>
          <w:szCs w:val="23"/>
        </w:rPr>
        <w:t>Уровни, соответственно, находятся один в другом, как концентрические окружности (как оболочки луковицы):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внутри находится сфира Кэтэр – влияющая на данный мир как Творец;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на нее как бы надеваются снаружи нэшамот – души людей, находящиеся в данном мире;</w:t>
      </w:r>
    </w:p>
    <w:p>
      <w:pPr>
        <w:pStyle w:val="Normal"/>
        <w:spacing w:lineRule="atLeast" w:line="24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 xml:space="preserve">затем, соответственно, надеваются один на другой малахим, левушим, эйхалот. Все неживое, растительное и животное сотворено ради четвертой ступени желания – человека и его души.         </w:t>
      </w:r>
    </w:p>
    <w:p>
      <w:pPr>
        <w:pStyle w:val="Normal"/>
        <w:spacing w:lineRule="atLeast" w:line="240" w:before="57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В этом роль прочих уровней, и поэтому они как бы одевают снаружи душу человека, т.е. служат ему.</w:t>
      </w:r>
    </w:p>
    <w:p>
      <w:pPr>
        <w:pStyle w:val="Normal"/>
        <w:spacing w:lineRule="atLeast" w:line="240" w:before="57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От рождения есть в человеке частица общей (первоначальной) души. Частица эта представляет собой точку. Она находится как бы в сердце человека, т.е. внутри его желания, эгоизма. Все сотворенное построено так, что общие законы, действующие на всех уровнях и во всех мирах, проявляются и в каждой части творения, даже самой малой.</w:t>
      </w:r>
    </w:p>
    <w:p>
      <w:pPr>
        <w:pStyle w:val="Normal"/>
        <w:spacing w:lineRule="atLeast" w:line="240" w:before="11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апример, все существующее делится на пять миров, или пять сфирот: Кэтэр, Хохма, Бина, Тифэрэт, Малхут. В свою очередь каждый мир делится на пять сфирот, и также каждый, даже самый незначительный, объект делится на пять сфирот.</w:t>
      </w:r>
    </w:p>
    <w:p>
      <w:pPr>
        <w:pStyle w:val="Normal"/>
        <w:spacing w:lineRule="atLeast" w:line="240" w:before="11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Как уже сказано, в нашем мире имеются четыре уровня: неживой, растительный, животный, человек  – соответственно сфирот Малхут, Тифэрэт, Бина, Хохма, а их корень, источник, называется Кэтэр.</w:t>
      </w:r>
    </w:p>
    <w:p>
      <w:pPr>
        <w:pStyle w:val="Normal"/>
        <w:spacing w:lineRule="atLeast" w:line="240" w:before="11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 любая часть неживого, растительного, животного или человека делится на четыре уровня (неживое, растительное, животное, человек), соответственно уровню желания, например, в самом человеке есть тоже четыре уровня желания – неживое, растительное, животное, человек, в центре которых находится точка его души.</w:t>
      </w:r>
    </w:p>
    <w:p>
      <w:pPr>
        <w:pStyle w:val="Normal"/>
        <w:spacing w:lineRule="atLeast" w:line="240" w:before="11" w:after="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До достижения уровня «13 лет» эта точка находится в покое (не ощущается). Но когда человек начинает выполнять Тору и Заповеди – даже без особого отношения к Творцу как Руководителю всего сущес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твующего, т.е. без должного уважения и стра</w:t>
      </w:r>
      <w:r>
        <w:rPr>
          <w:rFonts w:cs="Times New Roman CYR" w:ascii="Times New Roman CYR" w:hAnsi="Times New Roman CYR"/>
          <w:sz w:val="23"/>
          <w:szCs w:val="23"/>
        </w:rPr>
        <w:t>ха (потому как человек не чувствует Создателя), а с желанием самому получить наслаждение, то если он преследует цель приобрести склонности к альтруизму – лишь в таком случае начинает точка в его сердце развиваться и ощущаться в действии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В этом все чудо, патент Торы и Заповедей, принадлежащих к высшему, духовному миру. Поэтому их изучение и выполнение даже в эгоистических целях личного духовного роста – очищает и постепенно возвышает человека. Но лишь до первого уровня – неживого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 в той мере, в какой возвышает человек духовное над материальным и стремится к альтруизму, он изменяет свои желания и строит таким образом целую форму этого первого уровня. Тогда душа его поднимается и одевается в сфире Малхут в мире Асия – все тело человека чувствует, соответственно, свет (наслаждение от этого уровня). И этот свет помогает продвигаться далее к более высоким ступеням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 как при духовном рождении человека находится в его сердце точка света души уровня Нэфеш – так и теперь, при рождении всего уровня Нэфеш мира Асия, находится в нем точка более высокой, следующей ступени – Руах мира Асия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 так на каждом уровне: когда он полностью осваивается человеком, происходит его переход в точку следующего, высшего уровня – и это единственная связь низшего с высшим, до самой верхней ступени. Благодаря этой точке есть возможность продвигаться вперед, к Творцу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Этот свет – уровня Нэфеш мира Асия – называется светом неживого уровня мира Асия, так как соответствует исправленной неживой части желания в теле человека. И действия такого человека в духовном мире похожи на действия неживой природы в материальном мире. То есть нет у него личных движений, а лишь общее движение всей массы неживых объектов, объемлющее все части в общем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Свет, т.е. наслаждение, в объекте Нэфеш мира Асия – есть в нем частные составляющие – 613 органов, как в человеке, соответственно 613 заповедям. И каждый из них имеет свое особое восприятие, наслаждение от света Творца, но пока не выделяются эти изменения между частями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А пока воспринимается каббалистом лишь общее влияние света, распространяющееся в равной степени на все части. И хотя нет разницы между сфирот от самой верхней (Кэтэр в мире Адам Кадмон) до самой нижней (Малхут в мире Асия), но есть разница относительно человека, получающего свет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Сфирот делятся на сосуд и свет, их наполняющий. Свет исх</w:t>
      </w:r>
      <w:r>
        <w:rPr>
          <w:rFonts w:cs="Times New Roman CYR" w:ascii="Times New Roman CYR" w:hAnsi="Times New Roman CYR"/>
          <w:spacing w:val="15"/>
          <w:sz w:val="23"/>
          <w:szCs w:val="23"/>
        </w:rPr>
        <w:t>одит от самого Создателя. Сосуды называются также сфирот Кэтэр, Хохма, Бина, Тифэрэт, Малхут. В трех последних мирах – Брия, Ецира, Асия  – эти сосуды представляют собой фильтры, задерживающие и четко отмеряющие порции света относитель</w:t>
      </w:r>
      <w:r>
        <w:rPr>
          <w:rFonts w:cs="Times New Roman CYR" w:ascii="Times New Roman CYR" w:hAnsi="Times New Roman CYR"/>
          <w:sz w:val="23"/>
          <w:szCs w:val="23"/>
        </w:rPr>
        <w:t>но потребителя – так, чтобы каждый получил лишь соответствующую порцию строго согласно своему духовн</w:t>
      </w:r>
      <w:r>
        <w:rPr>
          <w:rFonts w:cs="Times New Roman CYR" w:ascii="Times New Roman CYR" w:hAnsi="Times New Roman CYR"/>
          <w:spacing w:val="15"/>
          <w:sz w:val="23"/>
          <w:szCs w:val="23"/>
        </w:rPr>
        <w:t>ому уровню развития. Хотя свет в них однороден, но называем мы исходящие света относительно потребителя НаРаНХа"Й,</w:t>
      </w:r>
      <w:r>
        <w:rPr>
          <w:rFonts w:cs="Times New Roman CYR" w:ascii="Times New Roman CYR" w:hAnsi="Times New Roman CYR"/>
          <w:sz w:val="23"/>
          <w:szCs w:val="23"/>
        </w:rPr>
        <w:t xml:space="preserve"> пос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кольку свет делится согласно свойствам фильтров</w:t>
      </w:r>
      <w:r>
        <w:rPr>
          <w:rFonts w:cs="Times New Roman CYR" w:ascii="Times New Roman CYR" w:hAnsi="Times New Roman CYR"/>
          <w:sz w:val="23"/>
          <w:szCs w:val="23"/>
        </w:rPr>
        <w:t xml:space="preserve"> – сосудов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Малхут </w:t>
      </w:r>
      <w:r>
        <w:rPr>
          <w:rFonts w:cs="Times New Roman CYR" w:ascii="Times New Roman CYR" w:hAnsi="Times New Roman CYR"/>
          <w:sz w:val="23"/>
          <w:szCs w:val="23"/>
        </w:rPr>
        <w:t>– самый плотный фильтр. Получаемый от нее свет мал по величине и предназначен и достаточен лишь для исправления неживого уровня в теле человека и потому называется свет Нэфеш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Тифэрэт </w:t>
      </w:r>
      <w:r>
        <w:rPr>
          <w:rFonts w:cs="Times New Roman CYR" w:ascii="Times New Roman CYR" w:hAnsi="Times New Roman CYR"/>
          <w:sz w:val="23"/>
          <w:szCs w:val="23"/>
        </w:rPr>
        <w:t>– более прозрачный фильтр, чем Малхут, и потому порция света, которую он (фильтр) пропускает от Творца к нам, предназначена для одухотворения растительной части в теле человека, так как более интенсивен, чем свет Нэфеш, и называется Руах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Бина </w:t>
      </w:r>
      <w:r>
        <w:rPr>
          <w:rFonts w:cs="Times New Roman CYR" w:ascii="Times New Roman CYR" w:hAnsi="Times New Roman CYR"/>
          <w:sz w:val="23"/>
          <w:szCs w:val="23"/>
        </w:rPr>
        <w:t>более прозрачна, чем Тифэрэт, и проводит свет Творца, достаточный для исправления животной части в теле человека, и называется свет Нэшама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Хохма </w:t>
      </w:r>
      <w:r>
        <w:rPr>
          <w:rFonts w:cs="Times New Roman CYR" w:ascii="Times New Roman CYR" w:hAnsi="Times New Roman CYR"/>
          <w:sz w:val="23"/>
          <w:szCs w:val="23"/>
        </w:rPr>
        <w:t>– самый прозрачный фильтр и проводит свет для возвышения части «человек», что в теле человека, и называется свет Хая ... и нет предела его силе..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 как уже сказано, если достиг человек посредством Торы уровня Нэфеш, то внутри него уже находится точка следующего света – Руах. И если и далее, применяя Тору и заповеди с определенной целью, достигает растительного уровня своего желания насладиться, то обретает с ним сосуд, поднимающийся и охватывающий, одевающий сфиру Тифэрэт мира Асия, – и она поставляет ему более сильный свет – Руах, соответствующий уровню «растительный» в теле человека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 как среди растений нашего мира, так у человека уже появляется личное духовное движение и различаются духовные силы. При полном освоении уровня Руах уже находится в нем точка следующего уровня Нэшама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А изучением тайн Торы человек одухотворяет животный уровень своего желания, и когда построит весь сосуд, то поднимается и одевает сфиру Бина в мире Асия и получает в него свет Нэшама. Человек в таком случае называется «чистое животное», так как очистил животную часть своего тела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 как в животном, появляется в нем индивидуальное чувство – ощущение в каждой из 613 заповедей, так как воспроизводит индивидуально, как животное в нашем мире, каждое движение. А разница в наслаждении, свете, который получает, подобна разнице между животным и растением в нашем мир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 когда полностью освоил 613 частей сосуда (желания) и получил в него свет (наслаждение), особый на каждую из 613 частей (чувствует наслаждение, соответствующее каждой заповеди Творца), то с помощью этого света, далее работая над собой, очищает часть «человек» своего желания, поскольку зародилась она из точки, появившейся по окончании строения сосуда Нэшама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, закончив строительство сосуда соответствующего желания уровня «человек», получает ощущение посторонних людей, их мыслей. А получаемый свет, наслаждение, отличается от предыдущей ступени, как в нашем мире человек отличается от животного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о все эти пять уровней – всего лишь наслаждения НаРаНХа"Й мира Асия, т.е. Нэфеш. И нет в нем даже Руах, так как Руах – свет в мире Ецира, Нэшама – в мире Брия, Хая – в мире Ацилут и Ехида – в мире Адам Кадмон. Но то, что есть в общем, существует и в каждой части общего, т.е. эти пять видов света находятся и в мире Асия, но на общем уровне Нэфеш – самом малом, неживом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А в мире Ецира эти пять видов света находятся на общем уровне Руах, в мире Брия – НаРаНХа"Й уровня Нэшама, в мире Ацилут – НаРаНХа"Й уровня Хая, и в мире Адам Кадмон – НаРаНХа"Й уровня Ехида. А разница между мирами, как между уровнями НаРаНХа"Й в мире Асия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Таким образом, все зависит от духовного уровня человека, желающего постичь высшее и потому сопоставляющего свои духовные качества со свойствами миров, в результате чего он становится интегральной их частью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Это и является объяснением, для чего сотворены все миры и зачем они нужны человеку. Ведь невозможно было бы нам достигнуть Творца без последовательного подъема по ступеням НаРаНХа"Й каждого мира. Причем, постигая определенный уровень, человек ощущает свет, наслаждение, и это помогает ему идти дальше в искоренении желания самоудовлетворения, пока не дойдет до цели творения – отношений с Творцом, как отца с сыном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 знай, что этот НаРаНХа"Й, о котором мы говорим, – это пять частей, на которые делится все созданное. И то, что действует в общей системе, действует и в ее даже ничтожно малой части. То есть даже на самом низшем уровне мира Асия, в мире духовно неживой природы, есть пять его составляющих – его частный НаРаНХа"Й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отому, как выясняется в Каббале, любое мельчайшее желание состоит из пяти частей: Кэтэр – представитель Творца, тогда как Хохма, Бина, Тифэрэт, Малхут – четыре уровня самого творения, а его направляющее наслаждение также состоит из пяти видов света НаРаНХа"Й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Отсюда следует, что даже свет духовно неживого в мире Асия нельзя достичь без четырех видов постижения, то есть без исправления желания на всех четырех видах его эгоистической толщины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аше поколение еще погружено во тьму – ведь единицы занимаются Каббалой. А причина этого в том, что книги по Каббале полны огрубленных, овеществленных описаний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оэтому возникла необходимость в полном комментарии на книгу «Зоар». Этот труд избавил нас от страха неправильного толкования Каббалы. Каббала становится доступной любому человеку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А комментарий назван «Сулам» – «лестница». Книга эта помогает постепенно, как по лестничным ступеням, подняться на нужную высоту любому, в зависимости от его желания, постичь глубины создания миров и своего места в них.</w:t>
      </w:r>
    </w:p>
    <w:p>
      <w:pPr>
        <w:pStyle w:val="Normal"/>
        <w:spacing w:lineRule="atLeast" w:line="240" w:before="68" w:after="0"/>
        <w:ind w:firstLine="397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Назначение Каббалы можно пояснить примером: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i/>
          <w:i/>
          <w:iCs/>
          <w:sz w:val="23"/>
          <w:szCs w:val="23"/>
        </w:rPr>
      </w:pPr>
      <w:r>
        <w:rPr>
          <w:rFonts w:cs="Times New Roman CYR" w:ascii="Times New Roman CYR" w:hAnsi="Times New Roman CYR"/>
          <w:i/>
          <w:iCs/>
          <w:sz w:val="23"/>
          <w:szCs w:val="23"/>
        </w:rPr>
        <w:t>«В одном далеком королевстве один из подданных нарушил строгий закон и потому по приказу короля был изгнан за пределы страны – отлучен от друзей, родных, всего хорошего, что было в его жизни. На новом месте ему было очень плохо, грустно… Но постепенно, как ко всему в жизни, он привык, а вскоре и вовсе полностью забыл, где и как родился, жил и был изгнан и что вообще когда-то был в другом месте… И обзавелся на новом месте домом, друзьями и т.д. Но вот однажды ему в руки попала книга о том королевстве – и он вспомнил, где оно, и какое оно, и как там прекрасно. Он понял, изучая книгу, за что его изгнали и каким образом можно туда вернуться».</w:t>
      </w:r>
    </w:p>
    <w:p>
      <w:pPr>
        <w:pStyle w:val="Normal"/>
        <w:spacing w:lineRule="atLeast" w:line="242" w:before="57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Королевство это – духовный мир, где все прекрасно для выполняющих законы Великого Короля – Творца. Место изгнания – наш мир. Книга, благодаря которой каждый из нас лично может восполнить, восстановить забытое, т.е. место, где находились наши души, и понять, почему они были изгнаны, и суметь вернуться, – это книга «Зоар»!</w:t>
      </w:r>
    </w:p>
    <w:p>
      <w:pPr>
        <w:pStyle w:val="Normal"/>
        <w:spacing w:lineRule="atLeast" w:line="242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 xml:space="preserve">Но если книга «Зоар» настолько важна, что с ее помощью </w:t>
      </w:r>
      <w:r>
        <w:rPr>
          <w:rFonts w:cs="Times New Roman CYR" w:ascii="Times New Roman CYR" w:hAnsi="Times New Roman CYR"/>
          <w:spacing w:val="15"/>
          <w:sz w:val="23"/>
          <w:szCs w:val="23"/>
        </w:rPr>
        <w:t>можно постичь высшие миры, увидеть, почувствовать мир душ и самого Т</w:t>
      </w:r>
      <w:r>
        <w:rPr>
          <w:rFonts w:cs="Times New Roman CYR" w:ascii="Times New Roman CYR" w:hAnsi="Times New Roman CYR"/>
          <w:sz w:val="23"/>
          <w:szCs w:val="23"/>
        </w:rPr>
        <w:t>ворца, почему же до нашего времени она</w:t>
      </w:r>
      <w:r>
        <w:rPr>
          <w:rFonts w:cs="Times New Roman CYR" w:ascii="Times New Roman CYR" w:hAnsi="Times New Roman CYR"/>
          <w:spacing w:val="15"/>
          <w:sz w:val="23"/>
          <w:szCs w:val="23"/>
        </w:rPr>
        <w:t xml:space="preserve"> была чуть ли</w:t>
      </w:r>
      <w:r>
        <w:rPr>
          <w:rFonts w:cs="Times New Roman CYR" w:ascii="Times New Roman CYR" w:hAnsi="Times New Roman CYR"/>
          <w:sz w:val="23"/>
          <w:szCs w:val="23"/>
        </w:rPr>
        <w:t xml:space="preserve"> не тайной: почти 2000 лет была скрыта книга «Зоар» – со времени написания ее до появления на свет методики Каббалы Ари?</w:t>
      </w:r>
    </w:p>
    <w:p>
      <w:pPr>
        <w:pStyle w:val="Normal"/>
        <w:spacing w:lineRule="atLeast" w:line="242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Ответ мы находим в самой Каббале: мир в течение 6000 лет своего существования представляет собой одно строение, состоящее из десять сфирот, где Кэтэр – влияние Создателя, а остальные делятся на три группы:</w:t>
      </w:r>
    </w:p>
    <w:p>
      <w:pPr>
        <w:pStyle w:val="Normal"/>
        <w:spacing w:lineRule="atLeast" w:line="242" w:before="57" w:after="0"/>
        <w:ind w:left="624" w:hanging="227"/>
        <w:rPr/>
      </w:pPr>
      <w:r>
        <w:rPr>
          <w:rFonts w:cs="Times New Roman CYR" w:ascii="Times New Roman CYR" w:hAnsi="Times New Roman CYR"/>
          <w:sz w:val="23"/>
          <w:szCs w:val="23"/>
        </w:rPr>
        <w:t>– 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головная </w:t>
      </w:r>
      <w:r>
        <w:rPr>
          <w:rFonts w:cs="Times New Roman CYR" w:ascii="Times New Roman CYR" w:hAnsi="Times New Roman CYR"/>
          <w:sz w:val="23"/>
          <w:szCs w:val="23"/>
        </w:rPr>
        <w:t>– Хохма, Бина, Даат;</w:t>
      </w:r>
    </w:p>
    <w:p>
      <w:pPr>
        <w:pStyle w:val="Normal"/>
        <w:spacing w:lineRule="atLeast" w:line="242"/>
        <w:ind w:left="624" w:hanging="227"/>
        <w:rPr/>
      </w:pPr>
      <w:r>
        <w:rPr>
          <w:rFonts w:cs="Times New Roman CYR" w:ascii="Times New Roman CYR" w:hAnsi="Times New Roman CYR"/>
          <w:sz w:val="23"/>
          <w:szCs w:val="23"/>
        </w:rPr>
        <w:t>– 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средняя </w:t>
      </w:r>
      <w:r>
        <w:rPr>
          <w:rFonts w:cs="Times New Roman CYR" w:ascii="Times New Roman CYR" w:hAnsi="Times New Roman CYR"/>
          <w:sz w:val="23"/>
          <w:szCs w:val="23"/>
        </w:rPr>
        <w:t>– Хэсэд, Гвура, Тифэрэт;</w:t>
      </w:r>
    </w:p>
    <w:p>
      <w:pPr>
        <w:pStyle w:val="Normal"/>
        <w:spacing w:lineRule="atLeast" w:line="242"/>
        <w:ind w:left="624" w:hanging="227"/>
        <w:rPr/>
      </w:pPr>
      <w:r>
        <w:rPr>
          <w:rFonts w:cs="Times New Roman CYR" w:ascii="Times New Roman CYR" w:hAnsi="Times New Roman CYR"/>
          <w:sz w:val="23"/>
          <w:szCs w:val="23"/>
        </w:rPr>
        <w:t>– 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конечная </w:t>
      </w:r>
      <w:r>
        <w:rPr>
          <w:rFonts w:cs="Times New Roman CYR" w:ascii="Times New Roman CYR" w:hAnsi="Times New Roman CYR"/>
          <w:sz w:val="23"/>
          <w:szCs w:val="23"/>
        </w:rPr>
        <w:t>– Нэцах, Ход, Есод.</w:t>
      </w:r>
    </w:p>
    <w:p>
      <w:pPr>
        <w:pStyle w:val="Normal"/>
        <w:spacing w:lineRule="atLeast" w:line="242" w:before="57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То есть 6000 лет делятся на три части:</w:t>
      </w:r>
    </w:p>
    <w:p>
      <w:pPr>
        <w:pStyle w:val="Normal"/>
        <w:spacing w:lineRule="atLeast" w:line="242"/>
        <w:ind w:left="624" w:hanging="227"/>
        <w:rPr/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2000 </w:t>
      </w:r>
      <w:r>
        <w:rPr>
          <w:rFonts w:cs="Times New Roman CYR" w:ascii="Times New Roman CYR" w:hAnsi="Times New Roman CYR"/>
          <w:sz w:val="23"/>
          <w:szCs w:val="23"/>
        </w:rPr>
        <w:t>– тьма;</w:t>
      </w:r>
    </w:p>
    <w:p>
      <w:pPr>
        <w:pStyle w:val="Normal"/>
        <w:spacing w:lineRule="atLeast" w:line="242"/>
        <w:ind w:left="624" w:hanging="227"/>
        <w:rPr/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2000 </w:t>
      </w:r>
      <w:r>
        <w:rPr>
          <w:rFonts w:cs="Times New Roman CYR" w:ascii="Times New Roman CYR" w:hAnsi="Times New Roman CYR"/>
          <w:sz w:val="23"/>
          <w:szCs w:val="23"/>
        </w:rPr>
        <w:t>– период Торы;</w:t>
      </w:r>
    </w:p>
    <w:p>
      <w:pPr>
        <w:pStyle w:val="Normal"/>
        <w:spacing w:lineRule="atLeast" w:line="242"/>
        <w:ind w:left="624" w:hanging="227"/>
        <w:rPr/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2000 </w:t>
      </w:r>
      <w:r>
        <w:rPr>
          <w:rFonts w:cs="Times New Roman CYR" w:ascii="Times New Roman CYR" w:hAnsi="Times New Roman CYR"/>
          <w:sz w:val="23"/>
          <w:szCs w:val="23"/>
        </w:rPr>
        <w:t>– дни Машиаха.</w:t>
      </w:r>
    </w:p>
    <w:p>
      <w:pPr>
        <w:pStyle w:val="Normal"/>
        <w:spacing w:lineRule="atLeast" w:line="242" w:before="57" w:after="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ервые 2000 были головные, т.е. получающие малый свет (Нэфеш), поскольку существует обратная зависимость между сфирот и светом Творца, их наполняющим: сначала появляется первая группа, большие сфирот: Кэтэр, Хохма, Бина, но с наполнением света малой величины, т.е. сначала появляется малый свет – Нэфеш. Этот период – первые 2000 лет – тьма.</w:t>
      </w:r>
    </w:p>
    <w:p>
      <w:pPr>
        <w:pStyle w:val="Normal"/>
        <w:spacing w:lineRule="atLeast" w:line="242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А во вторые 2000 лет мира, когда развивается вторая группа сфирот – Хэсэд, Гвура, Тифэрэт – свет Нэфеш, наполнявший первую группу сфирот, спускается во вторую, а в первую входит свет Руах – свет Торы. Эти следующие после тьмы 2000 лет называются периодом Торы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Третья группа сфирот: Нэцах, Ход, Есод занимают последние 2000 лет, сюда спускается свет Нэфеш из второй группы, а свет Руах из первой группы спускается во вторую, а в первую группу входит свет Нэшама – свет Машиаха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До появления третьей группы сфирот вся Каббала, а главное – книга «Зоар», были скрыты. Ари открыл нам книгу «Зоар», а его комментарии указали путь к освоению духовного мира. Умер Ари, когда еще не закончился период, т.е. не вошел весь свет в третью группу, поэтому ею могли заниматься особые души (Бааль Шем Тов, Рамхаль, Виленский Гаон) без права раскрыть ее суть миру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о в наше время, близкое к концу третьего периода, мы удостоились такого всеобъемлющего комментария на книгу «Зоар», как «Сулам», и учебного систематического изложения Каббалы, как Талмуд Десяти Сфирот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Хотя души живущих в первые и вторые 2000 лет были очень высоки и соответствовали высшим сфирот (Кэтэр, Хохма, Бина), но не смогли они получить соответствующий им свет, потому что не достиг он еще нашего мира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В настоящее время в наш мир спускаются самые низкие души, что видно и по происходящему в мире, но именно они дополняют все строение. А высший свет входит в высшие души, уже ушедшие из нашего мира в высшие миры, но их свет доходит и до нас – в виде окружающего свечения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 хотя первые поколения превосходили поколения нашего времени по качеству душ, так как более чистые появляются в нашем мире первыми (сфирот от Кэтэр – к Малхут), но наука Торы, ее внутренняя, скрытая часть (как, впрочем, и другие науки) выявляются в последних поколениях – так как от них зависит интенсивность света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Чем ниже души, тем больший свет открывается, входит в наш мир, так как низший свет может спуститься из высших в низшие сфирот (души), а в освобожденные места в верхних сфирот (душах) входит высший свет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зучение книги «Зоар» и собственно Каббалы – отправная точка исправления всего мира и достижения им состояния абсолютного покоя и счастья.</w:t>
      </w:r>
    </w:p>
    <w:p>
      <w:pPr>
        <w:pStyle w:val="Normal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bCs/>
          <w:caps/>
          <w:spacing w:val="15"/>
          <w:sz w:val="25"/>
          <w:szCs w:val="25"/>
        </w:rPr>
      </w:pPr>
      <w:bookmarkStart w:id="9" w:name="__RefHeading___Toc88812144"/>
      <w:bookmarkEnd w:id="9"/>
      <w:r>
        <w:rPr>
          <w:rFonts w:cs="Times New Roman CYR" w:ascii="Times New Roman CYR" w:hAnsi="Times New Roman CYR"/>
          <w:b/>
          <w:bCs/>
          <w:caps/>
          <w:spacing w:val="15"/>
          <w:sz w:val="25"/>
          <w:szCs w:val="25"/>
        </w:rPr>
        <w:t>Некоторые каббалистические понятия</w:t>
      </w:r>
    </w:p>
    <w:p>
      <w:pPr>
        <w:pStyle w:val="Normal"/>
        <w:numPr>
          <w:ilvl w:val="0"/>
          <w:numId w:val="0"/>
        </w:numPr>
        <w:spacing w:lineRule="atLeast" w:line="240"/>
        <w:ind w:firstLine="397"/>
        <w:outlineLvl w:val="0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 </w:t>
      </w:r>
    </w:p>
    <w:p>
      <w:pPr>
        <w:pStyle w:val="Normal"/>
        <w:spacing w:lineRule="atLeast" w:line="242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Каббала </w:t>
      </w:r>
      <w:r>
        <w:rPr>
          <w:rFonts w:cs="Times New Roman CYR" w:ascii="Times New Roman CYR" w:hAnsi="Times New Roman CYR"/>
          <w:sz w:val="23"/>
          <w:szCs w:val="23"/>
        </w:rPr>
        <w:t>– метод, путь открытия Творца созданиям, находящимся в этом мире. Каббала – от слова «лекабель»; пути живущих в этом мире – получить все то бесконечное наслаждение, для которого и создано все творение.</w:t>
      </w:r>
    </w:p>
    <w:p>
      <w:pPr>
        <w:pStyle w:val="Normal"/>
        <w:spacing w:lineRule="atLeast" w:line="242" w:before="11" w:after="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Чувство ближнего</w:t>
      </w:r>
      <w:r>
        <w:rPr>
          <w:rFonts w:cs="Times New Roman CYR" w:ascii="Times New Roman CYR" w:hAnsi="Times New Roman CYR"/>
          <w:sz w:val="23"/>
          <w:szCs w:val="23"/>
        </w:rPr>
        <w:t xml:space="preserve"> – во всей природе развито лишь у человека. Оно дает человеку и чувство зависти и чувство боли за другого, чувство стыда и чувство духовного возвышения. Причина создания такого чувства в нас – чтобы путем его развития мы пришли к ощущению Создателя.</w:t>
      </w:r>
    </w:p>
    <w:p>
      <w:pPr>
        <w:pStyle w:val="Normal"/>
        <w:spacing w:lineRule="atLeast" w:line="242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Чувство Создателя</w:t>
      </w:r>
      <w:r>
        <w:rPr>
          <w:rFonts w:cs="Times New Roman CYR" w:ascii="Times New Roman CYR" w:hAnsi="Times New Roman CYR"/>
          <w:sz w:val="23"/>
          <w:szCs w:val="23"/>
        </w:rPr>
        <w:t xml:space="preserve"> – ощущение каждым Создателя в той же степени, как и ощущение ближнего. Сказано, что Моше говорил с Создателем «лицом к лицу», т.е. у него было чувство абсолютного познания Его до степени близости общения с Творцом, как с другом.</w:t>
      </w:r>
    </w:p>
    <w:p>
      <w:pPr>
        <w:pStyle w:val="Normal"/>
        <w:spacing w:lineRule="atLeast" w:line="242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Конец действия</w:t>
      </w:r>
      <w:r>
        <w:rPr>
          <w:rFonts w:cs="Times New Roman CYR" w:ascii="Times New Roman CYR" w:hAnsi="Times New Roman CYR"/>
          <w:sz w:val="23"/>
          <w:szCs w:val="23"/>
        </w:rPr>
        <w:t xml:space="preserve"> – определяется замыслом: как человек, строящий дом, согласно этой конечной цели, составляет план, спецификации. И все его действия определяются конечной, заранее известной целью.</w:t>
      </w:r>
    </w:p>
    <w:p>
      <w:pPr>
        <w:pStyle w:val="Normal"/>
        <w:spacing w:lineRule="atLeast" w:line="242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Так и после выяснения конечной цели творения нам ясно, что все созданное и пути управления им преследуют эту конечную цель. Цель управления – в постепенном развитии человечества до способности ощутить Создателя в той же степени, как и ощущения созданий в нашем мире.</w:t>
      </w:r>
    </w:p>
    <w:p>
      <w:pPr>
        <w:pStyle w:val="Normal"/>
        <w:spacing w:lineRule="atLeast" w:line="242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Снизу вверх</w:t>
      </w:r>
      <w:r>
        <w:rPr>
          <w:rFonts w:cs="Times New Roman CYR" w:ascii="Times New Roman CYR" w:hAnsi="Times New Roman CYR"/>
          <w:sz w:val="23"/>
          <w:szCs w:val="23"/>
        </w:rPr>
        <w:t xml:space="preserve"> – путь постепенного постижения духовного, т.е. путь развития человека до состояния ощущения постороннего как себя, и затем до состояния ощущения духовных объектов как материальных и т.д. – до самых высших их ступеней, т.е. до самого Создателя. Это порядок постижения человеком Создателя, идущего по тем же ступеням, по которым проходило создание сверху вниз. То есть по уже готовому пути, и при постижении все более высших ступеней раскрываются во всей полноте и соответствующие им низшие.</w:t>
      </w:r>
    </w:p>
    <w:p>
      <w:pPr>
        <w:pStyle w:val="Normal"/>
        <w:spacing w:lineRule="atLeast" w:line="238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Сверху вниз</w:t>
      </w:r>
      <w:r>
        <w:rPr>
          <w:rFonts w:cs="Times New Roman CYR" w:ascii="Times New Roman CYR" w:hAnsi="Times New Roman CYR"/>
          <w:sz w:val="23"/>
          <w:szCs w:val="23"/>
        </w:rPr>
        <w:t xml:space="preserve"> – порядок творения миров: духовных и нашего – конечного, материального мира.</w:t>
      </w:r>
    </w:p>
    <w:p>
      <w:pPr>
        <w:pStyle w:val="Normal"/>
        <w:spacing w:lineRule="atLeast" w:line="238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Физическое выполнение законов творения</w:t>
      </w:r>
      <w:r>
        <w:rPr>
          <w:rFonts w:cs="Times New Roman CYR" w:ascii="Times New Roman CYR" w:hAnsi="Times New Roman CYR"/>
          <w:sz w:val="23"/>
          <w:szCs w:val="23"/>
        </w:rPr>
        <w:t xml:space="preserve"> – необходимое условие духовного развития, следующее из того, что исполнитель находится в нашем физическом мире.</w:t>
      </w:r>
    </w:p>
    <w:p>
      <w:pPr>
        <w:pStyle w:val="Normal"/>
        <w:spacing w:lineRule="atLeast" w:line="238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Духовное выполнение законов творения</w:t>
      </w:r>
      <w:r>
        <w:rPr>
          <w:rFonts w:cs="Times New Roman CYR" w:ascii="Times New Roman CYR" w:hAnsi="Times New Roman CYR"/>
          <w:sz w:val="23"/>
          <w:szCs w:val="23"/>
        </w:rPr>
        <w:t xml:space="preserve"> – физическое выполнение является лишь необходимым условием, подготовкой к духовному выполнению. Необходима мысль, желание исполнителя путем их исполнения достичь цели творения – лишь тогда исполнение законов – инструмент, средство духовного совершенствования, как сказано Творцом: «Я создал в вас низменные желания и в противодействие им создал Тору».</w:t>
      </w:r>
    </w:p>
    <w:p>
      <w:pPr>
        <w:pStyle w:val="Normal"/>
        <w:spacing w:lineRule="atLeast" w:line="238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Тора </w:t>
      </w:r>
      <w:r>
        <w:rPr>
          <w:rFonts w:cs="Times New Roman CYR" w:ascii="Times New Roman CYR" w:hAnsi="Times New Roman CYR"/>
          <w:sz w:val="23"/>
          <w:szCs w:val="23"/>
        </w:rPr>
        <w:t>– как средство духовного самосовершенствования делится на две части:</w:t>
      </w:r>
    </w:p>
    <w:p>
      <w:pPr>
        <w:pStyle w:val="Normal"/>
        <w:spacing w:lineRule="atLeast" w:line="238" w:before="57" w:after="0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изучение физического выполнения законов;</w:t>
      </w:r>
    </w:p>
    <w:p>
      <w:pPr>
        <w:pStyle w:val="Normal"/>
        <w:spacing w:lineRule="atLeast" w:line="238"/>
        <w:ind w:left="624" w:hanging="22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–</w:t>
      </w: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sz w:val="23"/>
          <w:szCs w:val="23"/>
        </w:rPr>
        <w:t>изучение духовного их выполнения.</w:t>
      </w:r>
    </w:p>
    <w:p>
      <w:pPr>
        <w:pStyle w:val="Normal"/>
        <w:spacing w:lineRule="atLeast" w:line="238" w:before="57" w:after="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Пути их действия в нашем и духовных мирах и их последствия.</w:t>
      </w:r>
      <w:r>
        <w:rPr>
          <w:rFonts w:cs="Times New Roman CYR" w:ascii="Times New Roman CYR" w:hAnsi="Times New Roman CYR"/>
          <w:sz w:val="23"/>
          <w:szCs w:val="23"/>
        </w:rPr>
        <w:t xml:space="preserve"> Лишь совмещением физического и духовного выполнения достигается необходимый результат. Каббала изучает пути духовного выполнения и следствие от совместного действия обеих частей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Как следует из опыта, человек, достигший духовным развитием ощущения духовных миров, непосредственно, без чтения Торы получает о ней полное представление, поскольку все повествующееся Торой – суть законы миров.</w:t>
      </w:r>
    </w:p>
    <w:p>
      <w:pPr>
        <w:pStyle w:val="Normal"/>
        <w:spacing w:lineRule="atLeast" w:line="238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Периоды Каббалы</w:t>
      </w:r>
      <w:r>
        <w:rPr>
          <w:rFonts w:cs="Times New Roman CYR" w:ascii="Times New Roman CYR" w:hAnsi="Times New Roman CYR"/>
          <w:sz w:val="23"/>
          <w:szCs w:val="23"/>
        </w:rPr>
        <w:t xml:space="preserve"> – с начала творения мира до разрушения второго Храма каббалисты «в открытую» занимались Каббалой. Все духовные силы ощущались в нашем мире более явно, наш контакт с духовными мирами был более значителен и тесен, в частности через Храм и проводившиеся в нем службы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о мере нравственного падения общества мы лишились ощущения духовных миров, став недостойными (т.е. отличными по свойствам), и потому пал Храм и начался галут, и каббалисты уже втайне продолжали заниматься Каббалой, закрыв в нее доступ «недостойным».</w:t>
      </w:r>
    </w:p>
    <w:p>
      <w:pPr>
        <w:pStyle w:val="Normal"/>
        <w:spacing w:lineRule="atLeast" w:line="238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Сказано в книге «Зоар»: «Желание Творца в том, чтобы не открывалась мудрость Его миру, но когда мир будет приближаться к дням Машиаха, даже детям откроются тайны Его и смогут высчитывать и изучать будущее, и в то время откроется Он всем»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Рабби Шимон бар Йохай был последним из Каббалистов догалутного периода и потому получил разрешение свыше написать книгу «Зоар»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pacing w:val="-15"/>
          <w:sz w:val="23"/>
          <w:szCs w:val="23"/>
        </w:rPr>
      </w:pPr>
      <w:r>
        <w:rPr>
          <w:rFonts w:cs="Times New Roman CYR" w:ascii="Times New Roman CYR" w:hAnsi="Times New Roman CYR"/>
          <w:spacing w:val="-15"/>
          <w:sz w:val="23"/>
          <w:szCs w:val="23"/>
        </w:rPr>
        <w:t>Почти 15 веков Каббала была под запретом, пока не появился каббалист Ари, постигший всю Каббалу и открывший нам «Зоар», благодаря своим трудам: «…И в 600 лет шестого тысячелетия откроются наверху источники мудрости и польются вниз»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А каббалист Авраам Азулай (VI век) нашел в старинных рукописях, что «с 5300 года от сотворения мира могут заниматься Каббалой все в открытую, взрослые и дети, в будущем именно и благодаря этому придет Избавитель»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 как признак того, что мы находимся в конце дней мира, появился в наше время великий каббалист рабби Йегуда Ашлаг, который объяснил всю Каббалу понятным нам языком, методом, подходящим именно для наших душ.</w:t>
      </w:r>
    </w:p>
    <w:p>
      <w:pPr>
        <w:pStyle w:val="Normal"/>
        <w:spacing w:lineRule="atLeast" w:line="242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Особенность Каббалы как науки </w:t>
      </w:r>
      <w:r>
        <w:rPr>
          <w:rFonts w:cs="Times New Roman CYR" w:ascii="Times New Roman CYR" w:hAnsi="Times New Roman CYR"/>
          <w:sz w:val="23"/>
          <w:szCs w:val="23"/>
        </w:rPr>
        <w:t>заключается в том, что она включает в себя все знания о нашем мире (т.е. все науки во всей их нераскрытой полноте) как составляющие, поскольку изучает корни нашего мира, из которых он появился и управляется.</w:t>
      </w:r>
    </w:p>
    <w:p>
      <w:pPr>
        <w:pStyle w:val="Normal"/>
        <w:spacing w:lineRule="atLeast" w:line="242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Душа </w:t>
      </w:r>
      <w:r>
        <w:rPr>
          <w:rFonts w:cs="Times New Roman CYR" w:ascii="Times New Roman CYR" w:hAnsi="Times New Roman CYR"/>
          <w:sz w:val="23"/>
          <w:szCs w:val="23"/>
        </w:rPr>
        <w:t>– ощущаемое каждым свое «я», при подробном рассмотрении делящееся на наше тело, силу его оживляющую («животную» душу) и силу влечения к духовному (духовную, божественную душу), отсутствующую практически в духовно неразвитом человеке.</w:t>
      </w:r>
    </w:p>
    <w:p>
      <w:pPr>
        <w:pStyle w:val="Normal"/>
        <w:spacing w:lineRule="atLeast" w:line="242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Тело человека и его «животная» душа</w:t>
      </w:r>
      <w:r>
        <w:rPr>
          <w:rFonts w:cs="Times New Roman CYR" w:ascii="Times New Roman CYR" w:hAnsi="Times New Roman CYR"/>
          <w:sz w:val="23"/>
          <w:szCs w:val="23"/>
        </w:rPr>
        <w:t xml:space="preserve"> – продукты нашего мира, и они достаточны для его познания через наши органы чувств. Развивая духовную душу (путем борьбы с «я» – эгоизмом) человек получает способность ощущения вне своего «я» («я» духовное, альтруистическое возникает из отрицания «я» эгоистического) и таким образом начинает ощущать извне более высокие, духовные колебания, пока не развивает свою духовную душу из «точки» до присущих ей «размеров».</w:t>
      </w:r>
    </w:p>
    <w:p>
      <w:pPr>
        <w:pStyle w:val="Normal"/>
        <w:spacing w:lineRule="atLeast" w:line="242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Внутренняя суть Каббалы</w:t>
      </w:r>
      <w:r>
        <w:rPr>
          <w:rFonts w:cs="Times New Roman CYR" w:ascii="Times New Roman CYR" w:hAnsi="Times New Roman CYR"/>
          <w:sz w:val="23"/>
          <w:szCs w:val="23"/>
        </w:rPr>
        <w:t xml:space="preserve"> – по своему внутреннему содержанию это свет Создателя, исходящий от Него и по определенным законам доходящий до нас.</w:t>
      </w:r>
    </w:p>
    <w:p>
      <w:pPr>
        <w:pStyle w:val="Normal"/>
        <w:spacing w:lineRule="atLeast" w:line="242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Закон ветвей</w:t>
      </w:r>
      <w:r>
        <w:rPr>
          <w:rFonts w:cs="Times New Roman CYR" w:ascii="Times New Roman CYR" w:hAnsi="Times New Roman CYR"/>
          <w:sz w:val="23"/>
          <w:szCs w:val="23"/>
        </w:rPr>
        <w:t xml:space="preserve"> – говорится в Каббале: «Нет зернышка внизу, чтобы не было его ангела наверху», т.е. силы, толкающей его к росту и развитию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Все миры подобны друг другу</w:t>
      </w:r>
      <w:r>
        <w:rPr>
          <w:rFonts w:cs="Times New Roman CYR" w:ascii="Times New Roman CYR" w:hAnsi="Times New Roman CYR"/>
          <w:sz w:val="23"/>
          <w:szCs w:val="23"/>
        </w:rPr>
        <w:t xml:space="preserve"> – разница лишь в материале, из которого они созданы (чем выше мир, тем более «чиста» его материя), но законы их действия и формы одинаковы, и каждый последующий является точной копией – ветвью от предыдущего – корня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Населяющие определенный мир способны чувствовать лишь в его пределах</w:t>
      </w:r>
      <w:r>
        <w:rPr>
          <w:rFonts w:cs="Times New Roman CYR" w:ascii="Times New Roman CYR" w:hAnsi="Times New Roman CYR"/>
          <w:sz w:val="23"/>
          <w:szCs w:val="23"/>
        </w:rPr>
        <w:t xml:space="preserve"> – поскольку органы чувств воспринимают только материал данного мира. Лишь человеку дана возможность одновременно постичь все миры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Язык ветвей</w:t>
      </w:r>
      <w:r>
        <w:rPr>
          <w:rFonts w:cs="Times New Roman CYR" w:ascii="Times New Roman CYR" w:hAnsi="Times New Roman CYR"/>
          <w:sz w:val="23"/>
          <w:szCs w:val="23"/>
        </w:rPr>
        <w:t xml:space="preserve"> – у населяющих определенный мир есть общие ощущения в восприятии предметов их мира, и таким образом возможен обмен чувствами через их словесные обозначения. О происходящем в других мирах можно сообщать, используя тот же язык, но подразумевая, что речь идет о предметах другого мира, соответствующего как копия нашему миру. На таком языке и написана Тора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Ступени постижения</w:t>
      </w:r>
      <w:r>
        <w:rPr>
          <w:rFonts w:cs="Times New Roman CYR" w:ascii="Times New Roman CYR" w:hAnsi="Times New Roman CYR"/>
          <w:sz w:val="23"/>
          <w:szCs w:val="23"/>
        </w:rPr>
        <w:t xml:space="preserve"> – последовательные уровни ощущения Творца, составляющие как бы лестницу от нашего мира вверх. Наинизшая сту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пень этой лестницы, называемая махсом,</w:t>
      </w:r>
      <w:r>
        <w:rPr>
          <w:rFonts w:cs="Times New Roman CYR" w:ascii="Times New Roman CYR" w:hAnsi="Times New Roman CYR"/>
          <w:sz w:val="23"/>
          <w:szCs w:val="23"/>
        </w:rPr>
        <w:t xml:space="preserve"> – она настолько скрывает от нас все духовные силы, что у человека совершенно отсутствует всякое их ощущение, и потому источник жизни и ее цель он пытается найти в своем мире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Свет в духовных мирах</w:t>
      </w:r>
      <w:r>
        <w:rPr>
          <w:rFonts w:cs="Times New Roman CYR" w:ascii="Times New Roman CYR" w:hAnsi="Times New Roman CYR"/>
          <w:sz w:val="23"/>
          <w:szCs w:val="23"/>
        </w:rPr>
        <w:t xml:space="preserve"> – передача информации, чувств, наслаждений осуществляется посредством распространения или исчезновения духовной субстанции, называемой светом (по аналогии со светом в нашем мире, дающим жизнь, тепло и т.д., или свет мысли, прояснения, просветления)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Право на существование</w:t>
      </w:r>
      <w:r>
        <w:rPr>
          <w:rFonts w:cs="Times New Roman CYR" w:ascii="Times New Roman CYR" w:hAnsi="Times New Roman CYR"/>
          <w:sz w:val="23"/>
          <w:szCs w:val="23"/>
        </w:rPr>
        <w:t xml:space="preserve"> – каждая вещь в нашем мире, хорошее и плохое, и даже самое вредное, имеет право на существование. Но возложена на нас возможность исправления и улучшения. Нет ничего лишнего, ненужного. И все для блага человека в прямом смысле (хорошие вещи) или обратном («плохие»), чтобы, исправив себя, мы нейтрализовали их вредное воздействие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Исправление</w:t>
      </w:r>
      <w:r>
        <w:rPr>
          <w:rFonts w:cs="Times New Roman CYR" w:ascii="Times New Roman CYR" w:hAnsi="Times New Roman CYR"/>
          <w:sz w:val="23"/>
          <w:szCs w:val="23"/>
        </w:rPr>
        <w:t xml:space="preserve"> – Создатель не закончил создание нашего мира. Его дополнение до совершенного, целого возложено на нас. Как горек плод в период созревания, таким видим мы наш мир. Его исправление – наша задача и цель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Вознаграждение </w:t>
      </w:r>
      <w:r>
        <w:rPr>
          <w:rFonts w:cs="Times New Roman CYR" w:ascii="Times New Roman CYR" w:hAnsi="Times New Roman CYR"/>
          <w:sz w:val="23"/>
          <w:szCs w:val="23"/>
        </w:rPr>
        <w:t>– наслаждение (вкус созревшего плода). В человеческих силах влиять лишь на самого себя и ни на что внешнее. Поэтому исправление возможно лишь самоусовершенствованием каждого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Два пути исправления</w:t>
      </w:r>
      <w:r>
        <w:rPr>
          <w:rFonts w:cs="Times New Roman CYR" w:ascii="Times New Roman CYR" w:hAnsi="Times New Roman CYR"/>
          <w:sz w:val="23"/>
          <w:szCs w:val="23"/>
        </w:rPr>
        <w:t xml:space="preserve"> – путь принятия духовных законов Исправления к исполнению каждым, в первую очередь – любовь, сочувствие к ближнему, называется путем Торы. Он является предпочтительным и со стороны Творца, поскольку его цель доставить радость творениям на всех стадиях их существования (горечи плода мы в таком случае не чувствуем)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Путь страданий</w:t>
      </w:r>
      <w:r>
        <w:rPr>
          <w:rFonts w:cs="Times New Roman CYR" w:ascii="Times New Roman CYR" w:hAnsi="Times New Roman CYR"/>
          <w:sz w:val="23"/>
          <w:szCs w:val="23"/>
        </w:rPr>
        <w:t xml:space="preserve"> – путем проб и ошибок в течение определенного времени (6000 лет) все равно придти всем человечеством к необходимости исполнения законов творения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Каббалист </w:t>
      </w:r>
      <w:r>
        <w:rPr>
          <w:rFonts w:cs="Times New Roman CYR" w:ascii="Times New Roman CYR" w:hAnsi="Times New Roman CYR"/>
          <w:sz w:val="23"/>
          <w:szCs w:val="23"/>
        </w:rPr>
        <w:t>– каждый в нашем мире, кто путем изучения и выполнения духовных законов достигает подобия Творцу, развивает себя духовно настолько, что сам становится частью духовных миров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Заповедь – свеча, а Тора – свет</w:t>
      </w:r>
      <w:r>
        <w:rPr>
          <w:rFonts w:cs="Times New Roman CYR" w:ascii="Times New Roman CYR" w:hAnsi="Times New Roman CYR"/>
          <w:sz w:val="23"/>
          <w:szCs w:val="23"/>
        </w:rPr>
        <w:t xml:space="preserve"> – есть две стадии выполнения законов Торы. Первая – воспитательная, когда человек выполняет всевозможные действия, которые должны привести его к исправлению и выходу в высший мир. Этот период называется «подготовительный» (зман ахана)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о есть иной уровень выполнения заповедей – духовный: душа человека состоит из 613 желаний. Исправляя каждое из них с ее эгоистического применения «ради себя» на альтруистическое применение «ради Творца», человек получает в каждое исправленное желание соответствующий этому желанию, заповеди, свет Создателя, Его ощущение, ощущение слияния с Ним. Исправление желаний называется выполнением заповедей. Свет, получаемый в исправленные желания, называется свет Торы (свет свечи). Тора – это совокупный свет, который должен наполнить всю исправленную душу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Постижение </w:t>
      </w:r>
      <w:r>
        <w:rPr>
          <w:rFonts w:cs="Times New Roman CYR" w:ascii="Times New Roman CYR" w:hAnsi="Times New Roman CYR"/>
          <w:sz w:val="23"/>
          <w:szCs w:val="23"/>
        </w:rPr>
        <w:t>– происходит путем внутренней работы над собой, изучением характера и свойств духовных объектов. Необходимо предупредить, что речь идет не о психологических ощущениях типа полета, не о фантазиях и внушениях, а о действительном подъеме в мир, материал которого духовен, т.е. выше и вне всяких связей с человеческим психологическим восприятием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pacing w:val="15"/>
          <w:sz w:val="23"/>
          <w:szCs w:val="23"/>
        </w:rPr>
        <w:t xml:space="preserve">Наслаждение </w:t>
      </w:r>
      <w:r>
        <w:rPr>
          <w:rFonts w:cs="Times New Roman CYR" w:ascii="Times New Roman CYR" w:hAnsi="Times New Roman CYR"/>
          <w:spacing w:val="15"/>
          <w:sz w:val="23"/>
          <w:szCs w:val="23"/>
        </w:rPr>
        <w:t>– возможно, лишь если есть желание и стремление. Желание возможно при условии, что наслаждение известно. Стремление возможно лишь при отсутствии насл</w:t>
      </w:r>
      <w:r>
        <w:rPr>
          <w:rFonts w:cs="Times New Roman CYR" w:ascii="Times New Roman CYR" w:hAnsi="Times New Roman CYR"/>
          <w:sz w:val="23"/>
          <w:szCs w:val="23"/>
        </w:rPr>
        <w:t>аждения в данный момент. Кто сидит, не наслаждается этим, кто не выходит из тюрьмы, не наслаждается свободой, здоровье может оценить лишь больной. И желание, и стремление мы получаем от Творца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Единственно созданное в творении – чувство недостатка, чего нет в Творце. И чем больше человек, тем больше это чувство у него. А у детей и простых людей оно весьма ограничено. Настоящий человек хочет весь мир – и так до последнего дня. А мудрый – хочет не только наш мир, но и все другие миры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sz w:val="23"/>
          <w:szCs w:val="23"/>
        </w:rPr>
        <w:t>Поговорка из Торы: «Богат – кто удовлетворяется тем, что у него есть» – говорит о пути исправления, а не о величине же</w:t>
      </w:r>
      <w:r>
        <w:rPr>
          <w:rFonts w:cs="Times New Roman CYR" w:ascii="Times New Roman CYR" w:hAnsi="Times New Roman CYR"/>
          <w:spacing w:val="-15"/>
          <w:sz w:val="23"/>
          <w:szCs w:val="23"/>
        </w:rPr>
        <w:t>лания. Желание и стремление вместе называются в Каббале кли (сосуд). Само же наслаждение – ор (свет) исходит от Творца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Чувство наслаждения</w:t>
      </w:r>
      <w:r>
        <w:rPr>
          <w:rFonts w:cs="Times New Roman CYR" w:ascii="Times New Roman CYR" w:hAnsi="Times New Roman CYR"/>
          <w:sz w:val="23"/>
          <w:szCs w:val="23"/>
        </w:rPr>
        <w:t xml:space="preserve"> – свет входит в сосуд (ощущается сосудом) в зависимости от соответствия свойств сосуда и света. Чем ближе эти свойства, т.е. чем больше способность сосуда положительно влиять, любить, радовать, и чем меньше его желание насладиться, – тем ближе он к свету и тем большее количество света ощущает и тем большее наслаждени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Таким образом, почувствовать или не почувствовать Творца (или свет, что одно и то же) зависит только от нашей (так как каждый из нас – сосуд) близости (соответствия свойств) к Нему. Пока есть у сосуда хоть незначительное желание влиять (т.е. думать, страдать за других, любить, помогать, пренебрегая собственными желаниями), он находится (ощущает) в духовных мирах (в каком-либо из них – в зависимости от его свойств)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А когда желание влиять иссякнет в нем, считается, что находится (ощущает) в нашем мире, как пока каждый из нас. И подобный сосуд называется телом человека, и единственное его желание – заботиться лишь о себе. Мы даже не представляем себе возможность совершенно безвозмездно что-либо сделать для другого. А кто считает, что это не так, должен заняться четким анализом себя и своих чувств, что называется на языке Каббалы акарат ара (осознание зла)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Совершенство сосуда</w:t>
      </w:r>
      <w:r>
        <w:rPr>
          <w:rFonts w:cs="Times New Roman CYR" w:ascii="Times New Roman CYR" w:hAnsi="Times New Roman CYR"/>
          <w:sz w:val="23"/>
          <w:szCs w:val="23"/>
        </w:rPr>
        <w:t xml:space="preserve"> – сосуд (кли) создан светом так, что в сосуде существуют желания на все наслаждения, существующие в свете. В результате сокращения и разделения сосуда образовалось определенное количество отдельных сосудов, каждый из которых перемещается из одного положения (мира) в другое, приводя к разделению (смерти)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Задача каждого – будучи в этом мире, привести себя, т.е. сосуд, в состояние близости по свойствам к свету и получить соответствующую ему порцию света и затем вновь соединиться с остальными сосудами (душами) в единый сосуд, полностью наполненный светом (наслаждением). Такое будущее состояние называется гмар тикун (конец исправления)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Таким образом, ясно, что вся разница между людьми – в величине их желаний, и понятен запрет духовного насилия, убийства. Изучая свойства духовных сосудов, изучающий их материальный сосуд – человек – вызывает в себе желание быть им подобным, и поскольку желание в духовном мире и есть действие, то постепенно изменяясь, он позволяет свету войти в его сосуд. Свет же, находясь внутри сосуда, очищает (улучшает) его, поскольку свойство света – «влиять», и этим свойством он постепенно изменяет свойство сосуда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Цимцум Алеф</w:t>
      </w:r>
      <w:r>
        <w:rPr>
          <w:rFonts w:cs="Times New Roman CYR" w:ascii="Times New Roman CYR" w:hAnsi="Times New Roman CYR"/>
          <w:sz w:val="23"/>
          <w:szCs w:val="23"/>
        </w:rPr>
        <w:t xml:space="preserve"> – запрет, обет, принятый на себя первым, общим, духовным сосудом сразу по его появлении. Состоит в том, что хоть со стороны Творца существует лишь желание наполнить сосуд наслаждением, последний принял на себя условие наслаждаться не ради себя, а ради Творца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Изменилась, таким образом, лишь мысль, а не само действие. То есть сосуд получает свет не потому, что он хочет этого, а потому, что этого желает Творец. Потому и наша цель в достижении желания насладиться – хотеть насладиться, так как этого хочет Творец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 xml:space="preserve">Ощущение </w:t>
      </w:r>
      <w:r>
        <w:rPr>
          <w:rFonts w:cs="Times New Roman CYR" w:ascii="Times New Roman CYR" w:hAnsi="Times New Roman CYR"/>
          <w:sz w:val="23"/>
          <w:szCs w:val="23"/>
        </w:rPr>
        <w:t>– свойство реагировать на присутствие или отсутствие света даже в его бесконечно малых порциях. В принципе весь человек, вся его жизнь – лишь циклы всевозможных ощущений. И обычно человеку неважно, чем наслаждаться, но без наслаждения он не в состоянии жить. Почет, слава, деньги в банке – дают лишь чувство, ощущение, но как это важно для человека!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остоянно наше состояние зависит лишь от настроения, восприятия окружающего мира, независимо от состояния этого мира. То есть важен не сам мир, а лишь его восприятие. Все наши ощущения – не продукт внутренней жизни организма и влияния окружающей среды. Их источник – сам Творец, так как каждое ощущение – это или свет, или его отсутстви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Человек чувствует или себя, или Творца, или и то и другое в зависимости от своего нравственного состояния. И чувствуя лишь себя, может лишь верить, что Творец существует и воздействует на него. Как говорится в Торе, нет в мире ничего, кроме Творца, а то, что мы ощущаем себя независимо и даже единственно существующими, – лишь результат духовного несоответствия, удаления от Создателя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о мере уничтожения своего «я» начинает ощущаться Творец до полного ощущения, что существует лишь Он, а мы – Его неотъемлемые части.</w:t>
      </w:r>
    </w:p>
    <w:p>
      <w:pPr>
        <w:pStyle w:val="Normal"/>
        <w:spacing w:lineRule="atLeast" w:line="240"/>
        <w:ind w:firstLine="397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>Мысленаправленность (кавана)</w:t>
      </w:r>
      <w:r>
        <w:rPr>
          <w:rFonts w:cs="Times New Roman CYR" w:ascii="Times New Roman CYR" w:hAnsi="Times New Roman CYR"/>
          <w:sz w:val="23"/>
          <w:szCs w:val="23"/>
        </w:rPr>
        <w:t xml:space="preserve"> – это главное в каждом действии человека, поскольку в духовном мире мысль – это действие. Да и в нашем материальном мире действий это так: один ударяет ножом другого с целью навредить и несет наказание, другой ударяет ножом с целью излечить (вскрывая рану, производя операцию) и получает вознаграждени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Так же и в Торе: за умышленное убийство – смертная казнь, за неумышленное – возмещение ущерба, изгнание. Если выносить приговор в соответствии с абсолютными законами духовных миров, то наказание (духовное) должно следовать за каждой плохой мыслью человека. Так и происходит на самом деле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Наше настроение, самочувствие также зависят лишь от мысленаправленности, а не от тяжести или особенности работы, материального состояния. Необходимо заметить, что человек властен лишь над своими физическими действиями, чувства он в состоянии изменить только через духовный мир.</w:t>
      </w:r>
    </w:p>
    <w:p>
      <w:pPr>
        <w:pStyle w:val="Normal"/>
        <w:spacing w:lineRule="atLeast" w:line="240"/>
        <w:ind w:firstLine="397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Потому такое значение имеет молитва – по сути своей любое обращение, даже без слов, лишь сердцем, к источнику всего сущего, Творцу, перед которым все равны и желанны.</w:t>
      </w:r>
    </w:p>
    <w:p>
      <w:pPr>
        <w:pStyle w:val="Normal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 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bbalah.inf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8:55:00Z</dcterms:created>
  <dc:creator>Мужская группа</dc:creator>
  <dc:description/>
  <cp:keywords/>
  <dc:language>en-US</dc:language>
  <cp:lastModifiedBy>Женская группа</cp:lastModifiedBy>
  <dcterms:modified xsi:type="dcterms:W3CDTF">2004-11-21T13:03:00Z</dcterms:modified>
  <cp:revision>14</cp:revision>
  <dc:subject/>
  <dc:title>ВВЕДЕНИЕ</dc:title>
</cp:coreProperties>
</file>